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The Odyssey, Part One</w:t>
      </w:r>
    </w:p>
    <w:p>
      <w:pPr>
        <w:pStyle w:val="NormalWeb"/>
        <w:spacing w:before="0" w:after="0"/>
        <w:rPr/>
      </w:pPr>
      <w:r>
        <w:rPr>
          <w:b/>
          <w:bCs/>
        </w:rPr>
        <w:t>By: Homer</w:t>
      </w:r>
    </w:p>
    <w:p>
      <w:pPr>
        <w:pStyle w:val="NormalWeb"/>
        <w:spacing w:before="0" w:after="0"/>
        <w:rPr/>
      </w:pPr>
      <w:r>
        <w:rPr/>
        <w:t>translated by Robert Fitzgerald</w:t>
      </w:r>
    </w:p>
    <w:p>
      <w:pPr>
        <w:pStyle w:val="NormalWeb"/>
        <w:spacing w:before="0" w:after="0"/>
        <w:rPr/>
      </w:pPr>
      <w:r>
        <w:rPr/>
        <w:br/>
        <w:t xml:space="preserve">TELL THE STORY </w:t>
        <w:br/>
      </w:r>
    </w:p>
    <w:p>
      <w:pPr>
        <w:pStyle w:val="NormalWeb"/>
        <w:spacing w:before="0" w:after="0"/>
        <w:rPr>
          <w:i/>
          <w:i/>
        </w:rPr>
      </w:pPr>
      <w:r>
        <w:rPr>
          <w:i/>
        </w:rPr>
        <w:t>Homer opens with an invocation, or prayer, asking Muse to help him sing his tale. Notice how the singer gives his listeners hints about how his story is to end.</w:t>
      </w:r>
    </w:p>
    <w:p>
      <w:pPr>
        <w:pStyle w:val="NormalWeb"/>
        <w:spacing w:before="0" w:after="0"/>
        <w:rPr/>
      </w:pPr>
      <w:r>
        <w:rPr/>
        <w:br/>
        <w:t>Sing in me, Muse, and through me tell the story</w:t>
        <w:br/>
        <w:t>of that man skilled in all ways of contending,</w:t>
        <w:br/>
        <w:t>the wanderer, harried for years on end,</w:t>
        <w:br/>
        <w:t>after he plundered the stronghold</w:t>
        <w:br/>
        <w:t>on the proud height of Troy.</w:t>
      </w:r>
    </w:p>
    <w:p>
      <w:pPr>
        <w:pStyle w:val="NormalWeb"/>
        <w:spacing w:before="0" w:after="0"/>
        <w:rPr/>
      </w:pPr>
      <w:r>
        <w:rPr/>
        <w:br/>
        <w:t>He saw the townlands</w:t>
        <w:br/>
        <w:t>and learned the minds of many distant men,</w:t>
        <w:br/>
        <w:t>and weathered many bitter nights and days</w:t>
        <w:br/>
        <w:t>in his deep heart at sea, while he fought only</w:t>
        <w:br/>
        <w:t>to save his life, to bring his shipmates home.</w:t>
        <w:br/>
        <w:t>But not by will nor valor could he save them,</w:t>
        <w:br/>
        <w:t>for their own recklessness destroyed them all—</w:t>
        <w:br/>
        <w:t>children and fools, they killed and feasted on</w:t>
        <w:br/>
        <w:t>the cattle of Lord Helios, the Sun,</w:t>
        <w:br/>
        <w:t>and he who moves all day through heaven</w:t>
        <w:br/>
        <w:t>took from their eyes the dawn of their return.</w:t>
      </w:r>
    </w:p>
    <w:p>
      <w:pPr>
        <w:pStyle w:val="NormalWeb"/>
        <w:spacing w:before="0" w:after="0"/>
        <w:rPr/>
      </w:pPr>
      <w:r>
        <w:rPr/>
        <w:br/>
        <w:t>Of these adventures, Muse, daughter of Zeus,</w:t>
        <w:br/>
        <w:t>tell us in our time, lift the great song again.</w:t>
        <w:br/>
        <w:t>Begin when all the rest who left behind them</w:t>
        <w:br/>
        <w:t>headlong death in battle or at sea</w:t>
        <w:br/>
        <w:t>had long ago returned, while he alone still hungered</w:t>
        <w:br/>
        <w:t xml:space="preserve">for home and wife. Her ladyship </w:t>
      </w:r>
      <w:r>
        <w:rPr>
          <w:i/>
          <w:iCs/>
        </w:rPr>
        <w:t>Calypso</w:t>
      </w:r>
      <w:r>
        <w:rPr/>
        <w:br/>
        <w:t>clung to him in her sea-hollowed caves—</w:t>
        <w:br/>
        <w:t>a nymph, immortal and most beautiful,</w:t>
        <w:br/>
        <w:t>who craved him for her own.</w:t>
      </w:r>
    </w:p>
    <w:p>
      <w:pPr>
        <w:pStyle w:val="NormalWeb"/>
        <w:spacing w:before="0" w:after="0"/>
        <w:rPr/>
      </w:pPr>
      <w:r>
        <w:rPr/>
        <w:br/>
        <w:t>And when long years and seasons</w:t>
        <w:br/>
        <w:t>wheeling brought around that point of time</w:t>
        <w:br/>
        <w:t>ordained for him to make his passage homeward,</w:t>
        <w:br/>
        <w:t>trials and dangers, even so, attended him</w:t>
        <w:br/>
        <w:t>even in Ithaca, near those he loved.</w:t>
        <w:br/>
        <w:t>Yet all the gods had pitied Lord Odysseus,</w:t>
        <w:br/>
        <w:t>all but Poseidon, raging cold and rough</w:t>
        <w:br/>
        <w:t>against the brave king till he came ashore</w:t>
        <w:br/>
        <w:t>at last on his own land. . . .</w:t>
        <w:br/>
        <w:br/>
        <w:t>(</w:t>
      </w:r>
      <w:r>
        <w:rPr>
          <w:i/>
          <w:iCs/>
        </w:rPr>
        <w:t>from</w:t>
      </w:r>
      <w:r>
        <w:rPr/>
        <w:t xml:space="preserve"> Book 1)</w:t>
      </w:r>
    </w:p>
    <w:p>
      <w:pPr>
        <w:pStyle w:val="Normal"/>
        <w:rPr/>
      </w:pPr>
      <w:r>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r>
    </w:p>
    <w:p>
      <w:pPr>
        <w:pStyle w:val="NormalWeb"/>
        <w:spacing w:before="0" w:after="0"/>
        <w:rPr>
          <w:b/>
          <w:b/>
          <w:sz w:val="28"/>
          <w:szCs w:val="28"/>
        </w:rPr>
      </w:pPr>
      <w:r>
        <w:rPr>
          <w:b/>
          <w:sz w:val="28"/>
          <w:szCs w:val="28"/>
        </w:rPr>
        <w:t>PART ONE: THE WANDERINGS</w:t>
      </w:r>
    </w:p>
    <w:p>
      <w:pPr>
        <w:pStyle w:val="NormalWeb"/>
        <w:spacing w:before="0" w:after="0"/>
        <w:rPr/>
      </w:pPr>
      <w:r>
        <w:rPr/>
        <w:t>CALYPSO, THE SWEET NYMPH</w:t>
      </w:r>
    </w:p>
    <w:p>
      <w:pPr>
        <w:pStyle w:val="NormalWeb"/>
        <w:spacing w:before="0" w:after="0"/>
        <w:rPr/>
      </w:pPr>
      <w:r>
        <w:rPr/>
      </w:r>
    </w:p>
    <w:p>
      <w:pPr>
        <w:pStyle w:val="NormalWeb"/>
        <w:spacing w:before="0" w:after="0"/>
        <w:ind w:firstLine="720"/>
        <w:rPr>
          <w:i/>
          <w:i/>
        </w:rPr>
      </w:pPr>
      <w:r>
        <w:rPr>
          <w:i/>
        </w:rPr>
        <w:t>Books 1-4 of the epic tell about Odysseus’s son, Telemachus. Telemachus has been searching the Mediterranean world for his father, who has never returned from the ten-year Trojan War. (Today, Odysseus would be listed as missing in action.)</w:t>
      </w:r>
    </w:p>
    <w:p>
      <w:pPr>
        <w:pStyle w:val="NormalWeb"/>
        <w:spacing w:before="0" w:after="0"/>
        <w:ind w:firstLine="720"/>
        <w:rPr>
          <w:i/>
          <w:i/>
        </w:rPr>
      </w:pPr>
      <w:r>
        <w:rPr>
          <w:i/>
        </w:rPr>
        <w:t>When we first meet Odysseus, in Book 5 of the epic, he is a prisoner of the beautiful goddess Calypso. The old suitor is in despair: He has spent ten years (seven of them as Calypso’s not entirely unwilling captive) trying to get home.</w:t>
      </w:r>
    </w:p>
    <w:p>
      <w:pPr>
        <w:pStyle w:val="NormalWeb"/>
        <w:spacing w:before="0" w:after="0"/>
        <w:ind w:firstLine="720"/>
        <w:rPr>
          <w:i/>
          <w:i/>
        </w:rPr>
      </w:pPr>
      <w:r>
        <w:rPr>
          <w:i/>
        </w:rPr>
        <w:t>The goddess Athena has supported and helped Odysseus on his long journey. Now she begs her father, Zeus, to help her favorite, and Zeus agrees. He sends the messenger god Hermes to Calypso’s island to order Odysseus released. Although Calypso is not described as evil, her seductive charms—even her promises of immortality for Odysseus—threaten to keep the hero away from his wife, Penelope.</w:t>
      </w:r>
    </w:p>
    <w:p>
      <w:pPr>
        <w:pStyle w:val="NormalWeb"/>
        <w:spacing w:before="0" w:after="0"/>
        <w:rPr/>
      </w:pPr>
      <w:r>
        <w:rPr/>
        <w:br/>
        <w:t>No words were lost on Hermes the Wayfinder</w:t>
        <w:br/>
        <w:t>who bent to tie his beautiful sandals on,</w:t>
        <w:br/>
        <w:t>ambrosial, golden, that carry him over water</w:t>
        <w:br/>
        <w:t>or over endless land in a swish of the wind,</w:t>
        <w:br/>
        <w:t>and took the wand with which he charms asleep—</w:t>
        <w:br/>
        <w:t>or when he wills, awake—the eyes of men.</w:t>
        <w:br/>
        <w:t>So wand in hand he paced into the air,</w:t>
        <w:br/>
        <w:t xml:space="preserve">shot from Pieria down, down to sea level, </w:t>
        <w:br/>
        <w:t>and veered to skim the swell. A gull patrolling</w:t>
        <w:br/>
        <w:t>between the wave crests of the desolate sea</w:t>
        <w:br/>
        <w:t>will dip to catch a fish, and douse his wings;</w:t>
        <w:br/>
        <w:t>no higher above the whitecaps Hermes flew</w:t>
        <w:br/>
        <w:t>until the distant island lay ahead,</w:t>
        <w:br/>
        <w:t>then rising shoreward from the violet ocean</w:t>
        <w:br/>
        <w:t>he stepped up to the cave. Divine Calypso,</w:t>
        <w:br/>
        <w:t>the mistress of the isle, was now at home.</w:t>
        <w:br/>
        <w:t>Upon her hearthstone a great fire blazing</w:t>
        <w:br/>
        <w:t>scented the farthest shores with cedar smoke</w:t>
        <w:br/>
        <w:t>and smoke of thyme, and singing high and low</w:t>
        <w:br/>
        <w:t>in her sweet voice, before her loom aweaving,</w:t>
        <w:br/>
        <w:t>she passed her golden shuttle to and fro.</w:t>
        <w:br/>
        <w:t>A deep wood grew outside, with summer leaves</w:t>
        <w:br/>
        <w:t>of alder and black poplar, pungent cypress.</w:t>
        <w:br/>
        <w:t>Ornate birds here rested their stretched wings—</w:t>
        <w:br/>
        <w:t>horned owls, falcons, cormorants—long-tongued</w:t>
        <w:br/>
        <w:t>beachcombing birds, and followers of the sea.</w:t>
        <w:br/>
        <w:t>Around the smooth-walled cave a crooking vine</w:t>
        <w:br/>
        <w:t>held purple clusters under ply of green;</w:t>
        <w:br/>
        <w:t>and four springs, bubbling up near one another</w:t>
        <w:br/>
        <w:t>shallow and clear, took channels here and there</w:t>
        <w:br/>
        <w:t>through beds of violets and tender parsley.</w:t>
        <w:br/>
        <w:t>Even a god who found this place</w:t>
        <w:br/>
        <w:t>would gaze, and feel his heart beat with delight:</w:t>
        <w:br/>
        <w:t>so Hermes did; but when he had gazed his fill</w:t>
        <w:br/>
        <w:t>he entered the wide cave. Now face-to-face</w:t>
        <w:br/>
        <w:t>the magical Calypso recognized him,</w:t>
        <w:br/>
        <w:t>as all immortal gods know one another</w:t>
        <w:br/>
        <w:t xml:space="preserve">on sight—though seeming strangers, far from home. </w:t>
        <w:br/>
        <w:t>But he saw nothing of the great Odysseus,</w:t>
        <w:br/>
        <w:t>who sat apart, as a thousand times before,</w:t>
        <w:br/>
        <w:t>and racked his own heart groaning, with eyes wet</w:t>
        <w:br/>
        <w:t>scanning the bare horizon of the sea. . . .</w:t>
      </w:r>
    </w:p>
    <w:p>
      <w:pPr>
        <w:pStyle w:val="NormalWeb"/>
        <w:spacing w:before="0" w:after="0"/>
        <w:rPr/>
      </w:pPr>
      <w:r>
        <w:rPr/>
      </w:r>
    </w:p>
    <w:p>
      <w:pPr>
        <w:pStyle w:val="NormalWeb"/>
        <w:spacing w:before="0" w:after="0"/>
        <w:rPr>
          <w:i/>
          <w:i/>
        </w:rPr>
      </w:pPr>
      <w:r>
        <w:rPr>
          <w:i/>
        </w:rPr>
        <w:t>Hermes tells Calypso that she must give up Odysseus forever. Now we are directly introduced to Odysseus. Notice what this great warrior is doing when we first meet him.</w:t>
        <w:br/>
      </w:r>
    </w:p>
    <w:p>
      <w:pPr>
        <w:pStyle w:val="NormalWeb"/>
        <w:spacing w:before="0" w:after="0"/>
        <w:rPr/>
      </w:pPr>
      <w:r>
        <w:rPr/>
        <w:t>The strong god glittering left her as he spoke,</w:t>
      </w:r>
    </w:p>
    <w:p>
      <w:pPr>
        <w:pStyle w:val="NormalWeb"/>
        <w:spacing w:before="0" w:after="0"/>
        <w:rPr/>
      </w:pPr>
      <w:r>
        <w:rPr/>
        <w:t>and now her ladyship, having given heed</w:t>
      </w:r>
    </w:p>
    <w:p>
      <w:pPr>
        <w:pStyle w:val="NormalWeb"/>
        <w:spacing w:before="0" w:after="0"/>
        <w:rPr/>
      </w:pPr>
      <w:r>
        <w:rPr/>
        <w:t>to Zeus’s mandate, went to find Odysseus</w:t>
      </w:r>
    </w:p>
    <w:p>
      <w:pPr>
        <w:pStyle w:val="NormalWeb"/>
        <w:spacing w:before="0" w:after="0"/>
        <w:rPr/>
      </w:pPr>
      <w:r>
        <w:rPr/>
        <w:t>in his stone seat to seaward—tear on tear</w:t>
      </w:r>
    </w:p>
    <w:p>
      <w:pPr>
        <w:pStyle w:val="NormalWeb"/>
        <w:spacing w:before="0" w:after="0"/>
        <w:rPr/>
      </w:pPr>
      <w:r>
        <w:rPr/>
        <w:t>brimming his eyes. The sweet days of his lifetime</w:t>
      </w:r>
    </w:p>
    <w:p>
      <w:pPr>
        <w:pStyle w:val="NormalWeb"/>
        <w:spacing w:before="0" w:after="0"/>
        <w:rPr/>
      </w:pPr>
      <w:r>
        <w:rPr/>
        <w:t>were running out in anguish over his exile,</w:t>
      </w:r>
    </w:p>
    <w:p>
      <w:pPr>
        <w:pStyle w:val="NormalWeb"/>
        <w:spacing w:before="0" w:after="0"/>
        <w:rPr/>
      </w:pPr>
      <w:r>
        <w:rPr/>
        <w:t>for long ago the nymph had ceased to please.</w:t>
      </w:r>
    </w:p>
    <w:p>
      <w:pPr>
        <w:pStyle w:val="NormalWeb"/>
        <w:spacing w:before="0" w:after="0"/>
        <w:rPr/>
      </w:pPr>
      <w:r>
        <w:rPr/>
        <w:t>Though he fought shy of her and her desire,</w:t>
      </w:r>
    </w:p>
    <w:p>
      <w:pPr>
        <w:pStyle w:val="NormalWeb"/>
        <w:spacing w:before="0" w:after="0"/>
        <w:rPr/>
      </w:pPr>
      <w:r>
        <w:rPr/>
        <w:t>He lay with her each night, for she compelled him.</w:t>
      </w:r>
    </w:p>
    <w:p>
      <w:pPr>
        <w:pStyle w:val="NormalWeb"/>
        <w:spacing w:before="0" w:after="0"/>
        <w:rPr/>
      </w:pPr>
      <w:r>
        <w:rPr/>
        <w:t>But when day came he sat on the rocky shore</w:t>
      </w:r>
    </w:p>
    <w:p>
      <w:pPr>
        <w:pStyle w:val="NormalWeb"/>
        <w:spacing w:before="0" w:after="0"/>
        <w:rPr/>
      </w:pPr>
      <w:r>
        <w:rPr/>
        <w:t>and broke his own heart groaning, with eyes wet</w:t>
      </w:r>
    </w:p>
    <w:p>
      <w:pPr>
        <w:pStyle w:val="NormalWeb"/>
        <w:spacing w:before="0" w:after="0"/>
        <w:rPr/>
      </w:pPr>
      <w:r>
        <w:rPr/>
        <w:t>scanning the bare horizon of the sea.</w:t>
      </w:r>
    </w:p>
    <w:p>
      <w:pPr>
        <w:pStyle w:val="NormalWeb"/>
        <w:spacing w:before="0" w:after="0"/>
        <w:rPr/>
      </w:pPr>
      <w:r>
        <w:rPr/>
        <w:t xml:space="preserve">Now she stood near him in her beauty, saying: </w:t>
      </w:r>
    </w:p>
    <w:p>
      <w:pPr>
        <w:pStyle w:val="NormalWeb"/>
        <w:spacing w:before="0" w:after="0"/>
        <w:rPr/>
      </w:pPr>
      <w:r>
        <w:rPr/>
      </w:r>
    </w:p>
    <w:p>
      <w:pPr>
        <w:pStyle w:val="NormalWeb"/>
        <w:spacing w:before="0" w:after="0"/>
        <w:rPr/>
      </w:pPr>
      <w:r>
        <w:rPr/>
        <w:t>“</w:t>
      </w:r>
      <w:r>
        <w:rPr/>
        <w:t>O forlorn man, be still.</w:t>
        <w:br/>
        <w:t>Here you need grieve no more; you need not feel</w:t>
        <w:br/>
        <w:t>your life consumed here; I have pondered it,</w:t>
        <w:br/>
        <w:t>and I shall help you go. . . .”</w:t>
      </w:r>
    </w:p>
    <w:p>
      <w:pPr>
        <w:pStyle w:val="NormalWeb"/>
        <w:spacing w:before="0" w:after="0"/>
        <w:rPr/>
      </w:pPr>
      <w:r>
        <w:rPr/>
      </w:r>
    </w:p>
    <w:p>
      <w:pPr>
        <w:pStyle w:val="NormalWeb"/>
        <w:spacing w:before="0" w:after="0"/>
        <w:rPr>
          <w:i/>
          <w:i/>
        </w:rPr>
      </w:pPr>
      <w:r>
        <w:rPr>
          <w:i/>
        </w:rPr>
        <w:t>Calypso promises Odysseus a raft and provisions to help him homeward without harm—provided the gods wish it. Now Odysseus and Calypso say goodbye.</w:t>
      </w:r>
    </w:p>
    <w:p>
      <w:pPr>
        <w:pStyle w:val="NormalWeb"/>
        <w:spacing w:before="0" w:after="0"/>
        <w:rPr>
          <w:i/>
          <w:i/>
        </w:rPr>
      </w:pPr>
      <w:r>
        <w:rPr>
          <w:i/>
        </w:rPr>
      </w:r>
    </w:p>
    <w:p>
      <w:pPr>
        <w:pStyle w:val="NormalWeb"/>
        <w:spacing w:before="0" w:after="0"/>
        <w:rPr/>
      </w:pPr>
      <w:r>
        <w:rPr/>
        <w:t>Swiftly she turned and led him to her cave,</w:t>
        <w:br/>
        <w:t>and they went in, the mortal and immortal.</w:t>
        <w:br/>
        <w:t>He took the chair left empty now by Hermes,</w:t>
        <w:br/>
        <w:t>where the divine Calypso placed before him</w:t>
        <w:br/>
        <w:t>victuals and drink of men; then she sat down</w:t>
        <w:br/>
        <w:t>facing Odysseus, while her serving maids</w:t>
        <w:br/>
        <w:t>brought nectar and ambrosia to her side.</w:t>
        <w:br/>
        <w:t>Then each one’s hands went out on each one’s feast</w:t>
        <w:br/>
        <w:t xml:space="preserve">until they had had their pleasure; and she said: </w:t>
      </w:r>
    </w:p>
    <w:p>
      <w:pPr>
        <w:pStyle w:val="NormalWeb"/>
        <w:spacing w:before="0" w:after="0"/>
        <w:rPr/>
      </w:pPr>
      <w:r>
        <w:rPr/>
      </w:r>
    </w:p>
    <w:p>
      <w:pPr>
        <w:pStyle w:val="NormalWeb"/>
        <w:spacing w:before="0" w:after="0"/>
        <w:rPr/>
      </w:pPr>
      <w:r>
        <w:rPr/>
        <w:t>“</w:t>
      </w:r>
      <w:r>
        <w:rPr/>
        <w:t>Son of Laertes, versatile Odysseus,</w:t>
        <w:br/>
        <w:t>after these years with me, you still desire</w:t>
        <w:br/>
        <w:t>your old home? Even so, I wish you well.</w:t>
        <w:br/>
        <w:t>If you could see it all, before you go—</w:t>
        <w:br/>
        <w:t xml:space="preserve">all the adversity you face at sea— </w:t>
        <w:br/>
        <w:t>you would stay here, and guard this house, and be</w:t>
        <w:br/>
        <w:t>immortal—though you wanted her forever,</w:t>
        <w:br/>
        <w:t>that bride for whom you pine each day.</w:t>
        <w:br/>
        <w:t>Can I be less desirable than she is?</w:t>
        <w:br/>
        <w:t>Less interesting? Less beautiful? Can mortals</w:t>
        <w:br/>
        <w:t xml:space="preserve">compare with goddesses in grace and form?” </w:t>
      </w:r>
    </w:p>
    <w:p>
      <w:pPr>
        <w:pStyle w:val="NormalWeb"/>
        <w:spacing w:before="0" w:after="0"/>
        <w:rPr/>
      </w:pPr>
      <w:r>
        <w:rPr/>
      </w:r>
    </w:p>
    <w:p>
      <w:pPr>
        <w:pStyle w:val="NormalWeb"/>
        <w:spacing w:before="0" w:after="0"/>
        <w:rPr/>
      </w:pPr>
      <w:r>
        <w:rPr/>
        <w:t>To this the strategist Odysseus answered:</w:t>
      </w:r>
    </w:p>
    <w:p>
      <w:pPr>
        <w:pStyle w:val="NormalWeb"/>
        <w:spacing w:before="0" w:after="0"/>
        <w:rPr/>
      </w:pPr>
      <w:r>
        <w:rPr/>
      </w:r>
    </w:p>
    <w:p>
      <w:pPr>
        <w:pStyle w:val="NormalWeb"/>
        <w:spacing w:before="0" w:after="0"/>
        <w:rPr/>
      </w:pPr>
      <w:r>
        <w:rPr/>
        <w:t>“</w:t>
      </w:r>
      <w:r>
        <w:rPr/>
        <w:t>My lady goddess, there is no cause for anger.</w:t>
        <w:br/>
        <w:t>My quiet Penelope—how well I know—</w:t>
        <w:br/>
        <w:t>would seem a shade before your majesty,</w:t>
        <w:br/>
        <w:t>death and old age being unknown to you,</w:t>
        <w:br/>
        <w:t>while she must die. Yet, it is true, each day</w:t>
        <w:br/>
        <w:t xml:space="preserve">I long for home, long for the sight of home. . . .” </w:t>
      </w:r>
    </w:p>
    <w:p>
      <w:pPr>
        <w:pStyle w:val="NormalWeb"/>
        <w:spacing w:before="0" w:after="0"/>
        <w:rPr/>
      </w:pPr>
      <w:r>
        <w:rPr/>
      </w:r>
    </w:p>
    <w:p>
      <w:pPr>
        <w:pStyle w:val="NormalWeb"/>
        <w:spacing w:before="0" w:after="0"/>
        <w:rPr>
          <w:i/>
          <w:i/>
        </w:rPr>
      </w:pPr>
      <w:r>
        <w:rPr>
          <w:i/>
        </w:rPr>
        <w:t>So Odysseus builds the raft and sets sail. But the sea god Poseidon is by no means ready to allow an easy passage over his watery domain. He raises a storm and destroys the raft. It is only with the help of Athena and a sea nymph that Odysseus arrives, broken and battered, on the island of Scheria. There he hides himself in a pile of leaves and falls into a deep sleep.</w:t>
      </w:r>
    </w:p>
    <w:p>
      <w:pPr>
        <w:pStyle w:val="NormalWeb"/>
        <w:spacing w:before="0" w:after="0"/>
        <w:rPr>
          <w:i/>
          <w:i/>
        </w:rPr>
      </w:pPr>
      <w:r>
        <w:rPr>
          <w:i/>
        </w:rPr>
      </w:r>
    </w:p>
    <w:p>
      <w:pPr>
        <w:pStyle w:val="NormalWeb"/>
        <w:spacing w:before="0" w:after="0"/>
        <w:rPr/>
      </w:pPr>
      <w:r>
        <w:rPr/>
        <w:t>A man in a distant field, no hearth fires near,</w:t>
        <w:br/>
        <w:t>will hide a fresh brand in his bed of embers</w:t>
        <w:br/>
        <w:t>to keep a spark alive for the next day;</w:t>
        <w:br/>
        <w:t>so in the leaves Odysseus hid himself,</w:t>
        <w:br/>
        <w:t>while over him Athena showered sleep</w:t>
        <w:br/>
        <w:t>that his distress should end, and soon, soon.</w:t>
        <w:br/>
        <w:t>In quiet sleep she sealed his cherished eyes.</w:t>
        <w:br/>
        <w:br/>
        <w:t>(</w:t>
      </w:r>
      <w:r>
        <w:rPr>
          <w:i/>
          <w:iCs/>
        </w:rPr>
        <w:t>from</w:t>
      </w:r>
      <w:r>
        <w:rPr/>
        <w:t xml:space="preserve"> Book 5)</w:t>
      </w:r>
    </w:p>
    <w:p>
      <w:pPr>
        <w:pStyle w:val="Normal"/>
        <w:rPr/>
      </w:pPr>
      <w:r>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t>I AM LAERTES’ SON. . . .”</w:t>
      </w:r>
    </w:p>
    <w:p>
      <w:pPr>
        <w:pStyle w:val="NormalWeb"/>
        <w:spacing w:before="0" w:after="0"/>
        <w:rPr/>
      </w:pPr>
      <w:r>
        <w:rPr/>
      </w:r>
    </w:p>
    <w:p>
      <w:pPr>
        <w:pStyle w:val="NormalWeb"/>
        <w:spacing w:before="0" w:after="0"/>
        <w:ind w:firstLine="720"/>
        <w:rPr>
          <w:i/>
          <w:i/>
        </w:rPr>
      </w:pPr>
      <w:r>
        <w:rPr>
          <w:i/>
        </w:rPr>
        <w:t>Odysseus is found by the daughter of Alcinous, king of Phaeacians. That evening he is a guest at court (Books 6-8)</w:t>
      </w:r>
    </w:p>
    <w:p>
      <w:pPr>
        <w:pStyle w:val="NormalWeb"/>
        <w:spacing w:before="0" w:after="0"/>
        <w:rPr>
          <w:i/>
          <w:i/>
        </w:rPr>
      </w:pPr>
      <w:r>
        <w:rPr>
          <w:i/>
        </w:rPr>
        <w:tab/>
        <w:t>To the ancient people of Greece and Asia Minor, all guests were godsent. They had to be treated with great courtesy before they could be asked to identify themselves and state their business. That night, at the banquet, the stranger who was washed up on the beach is seated in the guest’s place of honor. A minstrel, or singer, is called, and the mystery guest gives him a gift of pork, crisp with fat, and requests a song about Troy. In effect, Odysseus is asking for a song about himself.</w:t>
      </w:r>
    </w:p>
    <w:p>
      <w:pPr>
        <w:pStyle w:val="NormalWeb"/>
        <w:spacing w:before="0" w:after="0"/>
        <w:rPr>
          <w:i/>
          <w:i/>
        </w:rPr>
      </w:pPr>
      <w:r>
        <w:rPr>
          <w:i/>
        </w:rPr>
        <w:tab/>
        <w:t>Odysseus weeps as the minstrel’s song reminds him of all his companions, who will never see their homes again. Now Odysseus is asked by the king to identify himself. It is here that he begins the story of his journey.</w:t>
      </w:r>
    </w:p>
    <w:p>
      <w:pPr>
        <w:pStyle w:val="NormalWeb"/>
        <w:spacing w:before="0" w:after="0"/>
        <w:rPr/>
      </w:pPr>
      <w:r>
        <w:rPr/>
        <w:t xml:space="preserve"> </w:t>
      </w:r>
    </w:p>
    <w:p>
      <w:pPr>
        <w:pStyle w:val="NormalWeb"/>
        <w:spacing w:before="0" w:after="0"/>
        <w:rPr/>
      </w:pPr>
      <w:r>
        <w:rPr/>
        <w:t xml:space="preserve">Now this was the reply Odysseus made: . . . </w:t>
      </w:r>
    </w:p>
    <w:p>
      <w:pPr>
        <w:pStyle w:val="NormalWeb"/>
        <w:spacing w:before="0" w:after="0"/>
        <w:rPr/>
      </w:pPr>
      <w:r>
        <w:rPr/>
      </w:r>
    </w:p>
    <w:p>
      <w:pPr>
        <w:pStyle w:val="NormalWeb"/>
        <w:spacing w:before="0" w:after="0"/>
        <w:rPr/>
      </w:pPr>
      <w:r>
        <w:rPr/>
        <w:t>“</w:t>
      </w:r>
      <w:r>
        <w:rPr/>
        <w:t>I am Laertes’ son, Odysseus.</w:t>
      </w:r>
    </w:p>
    <w:p>
      <w:pPr>
        <w:pStyle w:val="NormalWeb"/>
        <w:spacing w:before="0" w:after="0"/>
        <w:rPr/>
      </w:pPr>
      <w:r>
        <w:rPr/>
      </w:r>
    </w:p>
    <w:p>
      <w:pPr>
        <w:pStyle w:val="NormalWeb"/>
        <w:spacing w:before="0" w:after="0"/>
        <w:rPr/>
      </w:pPr>
      <w:r>
        <w:rPr/>
        <w:t>Men hold me</w:t>
        <w:br/>
        <w:t>formidable for guile in peace and war:</w:t>
        <w:br/>
        <w:t>this fame has gone abroad to the sky’s rim.</w:t>
        <w:br/>
        <w:t>My home is on the peaked seamark of Ithaca</w:t>
        <w:br/>
        <w:t>under Mount Neion’s windblown robe of leaves,</w:t>
        <w:br/>
        <w:t>in sight of other islands—Doulikhion,</w:t>
        <w:br/>
        <w:t>Same, wooded Zakynthos—Ithaca</w:t>
        <w:br/>
        <w:t>being most lofty in that coastal sea,</w:t>
        <w:br/>
        <w:t>and northwest, while the rest lie east and south.</w:t>
        <w:br/>
        <w:t>A rocky isle, but good for a boy’s training;</w:t>
        <w:br/>
        <w:t>I shall not see on earth a place more dear,</w:t>
        <w:br/>
        <w:t>though I have been detained long by Calypso,</w:t>
        <w:br/>
        <w:t>loveliest among goddesses, who held me</w:t>
        <w:br/>
        <w:t xml:space="preserve">in her smooth caves, to be her heart’s delight, </w:t>
        <w:br/>
        <w:t>as Circe of Aeaea, the enchantress,</w:t>
        <w:br/>
        <w:t>desired me, and detained me in her hall.</w:t>
        <w:br/>
        <w:t>But in my heart I never gave consent.</w:t>
        <w:br/>
        <w:t>Where shall a man find sweetness to surpass</w:t>
        <w:br/>
        <w:t>his own home and his parents? In far lands</w:t>
        <w:br/>
        <w:t xml:space="preserve">he shall not, though he find a house of gold. </w:t>
      </w:r>
    </w:p>
    <w:p>
      <w:pPr>
        <w:pStyle w:val="NormalWeb"/>
        <w:spacing w:before="0" w:after="0"/>
        <w:rPr/>
      </w:pPr>
      <w:r>
        <w:rPr/>
      </w:r>
    </w:p>
    <w:p>
      <w:pPr>
        <w:pStyle w:val="NormalWeb"/>
        <w:spacing w:before="0" w:after="0"/>
        <w:rPr/>
      </w:pPr>
      <w:r>
        <w:rPr/>
        <w:t>What of my sailing, then, from Troy?</w:t>
      </w:r>
    </w:p>
    <w:p>
      <w:pPr>
        <w:pStyle w:val="NormalWeb"/>
        <w:spacing w:before="0" w:after="0"/>
        <w:rPr/>
      </w:pPr>
      <w:r>
        <w:rPr/>
      </w:r>
    </w:p>
    <w:p>
      <w:pPr>
        <w:pStyle w:val="NormalWeb"/>
        <w:spacing w:before="0" w:after="0"/>
        <w:rPr/>
      </w:pPr>
      <w:r>
        <w:rPr/>
        <w:t>What of those years</w:t>
        <w:br/>
        <w:t>of rough adventure, weathered under Zeus?</w:t>
        <w:br/>
        <w:t>The wind that carried west from Ilion</w:t>
        <w:br/>
        <w:t>brought me to Ismaros, on the far shore,</w:t>
        <w:br/>
        <w:t>a strongpoint on the coast of the Cicones.</w:t>
        <w:br/>
        <w:t>I stormed that place and killed the men who fought.</w:t>
        <w:br/>
        <w:t>Plunder we took, and we enslaved the women,</w:t>
        <w:br/>
        <w:t>to make division, equal shares to all—</w:t>
        <w:br/>
        <w:t xml:space="preserve">but on the spot I told them: ‘Back, and quickly! </w:t>
        <w:br/>
        <w:t>Out to sea again!’ My men were mutinous,</w:t>
        <w:br/>
        <w:t>fools, on stores of wine. Sheep after sheep</w:t>
        <w:br/>
        <w:t>they butchered by the surf, and shambling cattle,</w:t>
        <w:br/>
        <w:t>feasting—while fugitives went inland, running</w:t>
        <w:br/>
        <w:t>to call to arms the main force of Cicones.</w:t>
        <w:br/>
        <w:t>This was an army, trained to fight on horseback</w:t>
        <w:br/>
        <w:t>or, where the ground required, on foot. They came</w:t>
        <w:br/>
        <w:t>with dawn over that terrain like the leaves</w:t>
        <w:br/>
        <w:t>and blades of spring. So doom appeared to us,</w:t>
        <w:br/>
        <w:t>dark word of Zeus for us, our evil days.</w:t>
        <w:br/>
        <w:t>My men stood up and made a fight of it—</w:t>
        <w:br/>
        <w:t>backed on the ships, with lances kept in play,</w:t>
        <w:br/>
        <w:t>from bright morning through the blaze of noon</w:t>
        <w:br/>
        <w:t>holding our beach, although so far outnumbered;</w:t>
        <w:br/>
        <w:t>but when the sun passed toward unyoking time,</w:t>
        <w:br/>
        <w:t>then the Achaeans, one by one, gave way.</w:t>
        <w:br/>
        <w:t>Six benches were left empty in every ship</w:t>
        <w:br/>
        <w:t>that evening when we pulled away from death.</w:t>
        <w:br/>
        <w:t>And this new grief we bore with us to sea:</w:t>
        <w:br/>
        <w:t>our precious lives we had, but not our friends.</w:t>
        <w:br/>
        <w:t>No ship made sail next day until some shipmate</w:t>
        <w:br/>
        <w:t>had raised a cry, three times, for each poor ghost</w:t>
        <w:br/>
        <w:t xml:space="preserve">unfleshed by the Cicones on that field. </w:t>
      </w:r>
    </w:p>
    <w:p>
      <w:pPr>
        <w:pStyle w:val="NormalWeb"/>
        <w:spacing w:before="0" w:after="0"/>
        <w:rPr/>
      </w:pPr>
      <w:r>
        <w:rPr/>
        <w:t>Now Zeus the lord of cloud roused in the north</w:t>
        <w:br/>
        <w:t>a storm against the ships, and driving veils</w:t>
        <w:br/>
        <w:t>of squall moved down like night on land and sea.</w:t>
        <w:br/>
        <w:t>The bows went plunging at the gust; sails</w:t>
        <w:br/>
        <w:t>cracked and lashed out strips in the big wind.</w:t>
        <w:br/>
        <w:t>We saw death in that fury, dropped the yards,</w:t>
        <w:br/>
        <w:t>unshipped the oars, and pulled for the nearest lee:</w:t>
        <w:br/>
        <w:t>then two long days and nights we lay offshore</w:t>
        <w:br/>
        <w:t>worn out and sick at heart, tasting our grief,</w:t>
        <w:br/>
        <w:t>until a third Dawn came with ringlets shining.</w:t>
        <w:br/>
        <w:t>Then we put up our masts, hauled sail, and rested,</w:t>
        <w:br/>
        <w:t xml:space="preserve">letting the steersmen and the breeze take over. </w:t>
      </w:r>
    </w:p>
    <w:p>
      <w:pPr>
        <w:pStyle w:val="NormalWeb"/>
        <w:spacing w:before="0" w:after="0"/>
        <w:rPr/>
      </w:pPr>
      <w:r>
        <w:rPr/>
        <w:t>I might have made it safely home, that time,</w:t>
        <w:br/>
        <w:t>but as I came round Malea the current</w:t>
        <w:br/>
        <w:t>took me out to sea, and from the north</w:t>
        <w:br/>
        <w:t>a fresh gale drove me on, past Cythera.</w:t>
        <w:br/>
        <w:t>Nine days I drifted on the teeming sea</w:t>
        <w:br/>
        <w:t xml:space="preserve">before dangerous high winds.” </w:t>
      </w:r>
    </w:p>
    <w:p>
      <w:pPr>
        <w:pStyle w:val="NormalWeb"/>
        <w:spacing w:before="0" w:after="0"/>
        <w:rPr/>
      </w:pPr>
      <w:r>
        <w:rPr/>
        <w:t>(</w:t>
      </w:r>
      <w:r>
        <w:rPr>
          <w:i/>
          <w:iCs/>
        </w:rPr>
        <w:t xml:space="preserve">from </w:t>
      </w:r>
      <w:r>
        <w:rPr/>
        <w:t>Book 9)</w:t>
      </w:r>
    </w:p>
    <w:p>
      <w:pPr>
        <w:pStyle w:val="Normal"/>
        <w:rPr/>
      </w:pPr>
      <w:r>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t>THE LOTUS EATERS</w:t>
        <w:br/>
        <w:br/>
        <w:t>“Upon the tenth</w:t>
        <w:br/>
        <w:t>we came to the coastline of the Lotus Eaters,</w:t>
        <w:br/>
        <w:t>who live upon that flower. We landed there</w:t>
        <w:br/>
        <w:t xml:space="preserve">to take on water. All ships’ companies </w:t>
        <w:br/>
        <w:t>mustered alongside for the midday meal.</w:t>
        <w:br/>
        <w:t>Then I sent out two picked men and a runner</w:t>
        <w:br/>
        <w:t>to learn what race of men that land sustained.</w:t>
        <w:br/>
        <w:t>They fell in, soon enough, with Lotus Eaters,</w:t>
        <w:br/>
        <w:t>who showed no will to do us harm, only</w:t>
        <w:br/>
        <w:t>offering the sweet Lotus to our friends—</w:t>
        <w:br/>
        <w:t>but those who ate this honeyed plant, the Lotus,</w:t>
        <w:br/>
        <w:t>never cared to report, nor to return:</w:t>
        <w:br/>
        <w:t>they longed to stay forever, browsing on</w:t>
        <w:br/>
        <w:t>that native bloom, forgetful of their homeland.</w:t>
        <w:br/>
        <w:t>I drove them, all three wailing, to the ships,</w:t>
        <w:br/>
        <w:t>tied them down under their rowing benches,</w:t>
        <w:br/>
        <w:t>and called the rest: ‘All hands aboard;</w:t>
        <w:br/>
        <w:t>come, clear the beach and no one taste</w:t>
        <w:br/>
        <w:t xml:space="preserve">the Lotus, or you lose your hope of home.’ </w:t>
        <w:br/>
        <w:t>Filing in to their places by the rowlocks</w:t>
        <w:br/>
        <w:t>my oarsmen dipped their long oars in the surf,</w:t>
        <w:br/>
        <w:t xml:space="preserve">and we moved out again on our seafaring. . . .” </w:t>
      </w:r>
    </w:p>
    <w:p>
      <w:pPr>
        <w:pStyle w:val="NormalWeb"/>
        <w:spacing w:before="0" w:after="0"/>
        <w:rPr/>
      </w:pPr>
      <w:r>
        <w:rPr/>
        <w:t>(</w:t>
      </w:r>
      <w:r>
        <w:rPr>
          <w:i/>
          <w:iCs/>
        </w:rPr>
        <w:t>from</w:t>
      </w:r>
      <w:r>
        <w:rPr/>
        <w:t xml:space="preserve"> Book 9)</w:t>
      </w:r>
    </w:p>
    <w:p>
      <w:pPr>
        <w:pStyle w:val="NormalWeb"/>
        <w:spacing w:before="0" w:after="0"/>
        <w:rPr/>
      </w:pPr>
      <w:r>
        <w:rPr/>
      </w:r>
    </w:p>
    <w:p>
      <w:pPr>
        <w:pStyle w:val="Normal"/>
        <w:rPr/>
      </w:pPr>
      <w:r>
        <w:rPr/>
        <mc:AlternateContent>
          <mc:Choice Requires="wps">
            <w:drawing>
              <wp:inline distT="0" distB="0" distL="0" distR="0">
                <wp:extent cx="6492240" cy="19050"/>
                <wp:effectExtent l="0" t="0" r="0" b="0"/>
                <wp:docPr id="4"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t>THE CYCLOPS</w:t>
        <w:br/>
      </w:r>
    </w:p>
    <w:p>
      <w:pPr>
        <w:pStyle w:val="NormalWeb"/>
        <w:spacing w:before="0" w:after="0"/>
        <w:ind w:firstLine="720"/>
        <w:rPr>
          <w:i/>
          <w:i/>
        </w:rPr>
      </w:pPr>
      <w:r>
        <w:rPr>
          <w:i/>
        </w:rPr>
        <w:t>In his next adventure, Odysseus describes his encounter with the Cyclops named Polyphemus, Poseidon’s one-eyed monster son. Polyphemus may represent the brute forces that any hero must overcome before he can reach home. Now Odysseus must rely on the special intelligence associated with his name. Odysseus is the cleverest of the Greek heroes because he is guided by the goddess of wisdom, Athena.</w:t>
      </w:r>
    </w:p>
    <w:p>
      <w:pPr>
        <w:pStyle w:val="NormalWeb"/>
        <w:spacing w:before="0" w:after="0"/>
        <w:rPr>
          <w:i/>
          <w:i/>
        </w:rPr>
      </w:pPr>
      <w:r>
        <w:rPr>
          <w:i/>
        </w:rPr>
        <w:tab/>
        <w:t>It is Odysseus’s famed curiosity that leads him to the Cyclops’s cave and that makes him insist on waiting for the barbaric giant.</w:t>
      </w:r>
    </w:p>
    <w:p>
      <w:pPr>
        <w:pStyle w:val="NormalWeb"/>
        <w:spacing w:before="0" w:after="0"/>
        <w:rPr>
          <w:i/>
          <w:i/>
        </w:rPr>
      </w:pPr>
      <w:r>
        <w:rPr>
          <w:i/>
        </w:rPr>
        <w:tab/>
        <w:t>Odysseus is still speaking to the court of King Alcinous.</w:t>
      </w:r>
    </w:p>
    <w:p>
      <w:pPr>
        <w:pStyle w:val="NormalWeb"/>
        <w:spacing w:before="0" w:after="0"/>
        <w:rPr/>
      </w:pPr>
      <w:r>
        <w:rPr/>
        <w:br/>
        <w:t>“We lit a fire, burnt an offering,</w:t>
        <w:br/>
        <w:t>and took some cheese to eat; then sat in silence</w:t>
        <w:br/>
        <w:t>around the embers, waiting. When he came</w:t>
        <w:br/>
        <w:t>he had a load of dry boughs on his shoulder</w:t>
        <w:br/>
        <w:t>to stoke his fire at suppertime. He dumped it</w:t>
        <w:br/>
        <w:t>with a great crash into that hollow cave,</w:t>
        <w:br/>
        <w:t>and we all scattered fast to the far wall.</w:t>
        <w:br/>
        <w:t>Then over the broad cavern floor he ushered</w:t>
        <w:br/>
        <w:t>the ewes he meant to milk. He left his rams</w:t>
        <w:br/>
        <w:t>and he-goats in the yard outside, and swung</w:t>
        <w:br/>
        <w:t>high overhead a slab of solid rock</w:t>
        <w:br/>
        <w:t>to close the cave. Two dozen four-wheeled wagons,</w:t>
        <w:br/>
        <w:t>with heaving wagon teams, could not have stirred</w:t>
        <w:br/>
        <w:t>the tonnage of that rock from where he wedged it</w:t>
        <w:br/>
        <w:t>over the doorsill. Next he took his seat</w:t>
        <w:br/>
        <w:t>and milked his bleating ewes. A practiced job</w:t>
        <w:br/>
        <w:t>he made of it, giving each ewe her suckling;</w:t>
        <w:br/>
        <w:t>thickened his milk, then, into curds and whey,</w:t>
        <w:br/>
        <w:t>sieved out the curds to drip in withy baskets,</w:t>
        <w:br/>
        <w:t>and poured the whey to stand in bowls</w:t>
        <w:br/>
        <w:t>cooling until he drank it for his supper.</w:t>
        <w:br/>
        <w:t>When all these chores were done, he poked the fire,</w:t>
        <w:br/>
        <w:t>heaping on brushwood. In the glare he saw us.</w:t>
      </w:r>
    </w:p>
    <w:p>
      <w:pPr>
        <w:pStyle w:val="NormalWeb"/>
        <w:spacing w:before="0" w:after="0"/>
        <w:rPr/>
      </w:pPr>
      <w:r>
        <w:rPr/>
      </w:r>
    </w:p>
    <w:p>
      <w:pPr>
        <w:pStyle w:val="NormalWeb"/>
        <w:spacing w:before="0" w:after="0"/>
        <w:rPr/>
      </w:pPr>
      <w:r>
        <w:rPr/>
        <w:t>‘</w:t>
      </w:r>
      <w:r>
        <w:rPr/>
        <w:t>Strangers,’ he said, ‘who are you? And where from?</w:t>
        <w:br/>
        <w:t>What brings you here by seaways—a fair traffic?</w:t>
        <w:br/>
        <w:t>Or are you wandering rogues, who cast your lives</w:t>
        <w:br/>
        <w:t>like dice, and ravage other folk by sea?’</w:t>
      </w:r>
    </w:p>
    <w:p>
      <w:pPr>
        <w:pStyle w:val="NormalWeb"/>
        <w:spacing w:before="0" w:after="0"/>
        <w:rPr/>
      </w:pPr>
      <w:r>
        <w:rPr/>
      </w:r>
    </w:p>
    <w:p>
      <w:pPr>
        <w:pStyle w:val="NormalWeb"/>
        <w:spacing w:before="0" w:after="0"/>
        <w:rPr/>
      </w:pPr>
      <w:r>
        <w:rPr/>
        <w:t>We felt a pressure on our hearts, in dread</w:t>
        <w:br/>
        <w:t>of that deep rumble and that mighty man.</w:t>
        <w:br/>
        <w:t>But all the same I spoke up in reply:</w:t>
      </w:r>
    </w:p>
    <w:p>
      <w:pPr>
        <w:pStyle w:val="NormalWeb"/>
        <w:spacing w:before="0" w:after="0"/>
        <w:rPr/>
      </w:pPr>
      <w:r>
        <w:rPr/>
      </w:r>
    </w:p>
    <w:p>
      <w:pPr>
        <w:pStyle w:val="NormalWeb"/>
        <w:spacing w:before="0" w:after="0"/>
        <w:rPr/>
      </w:pPr>
      <w:r>
        <w:rPr/>
        <w:t>‘</w:t>
      </w:r>
      <w:r>
        <w:rPr/>
        <w:t>We are from Troy, Achaeans, blown off course</w:t>
        <w:br/>
        <w:t>by shifting gales on the Great South Sea;</w:t>
        <w:br/>
        <w:t>homeward bound, but taking routes and ways</w:t>
        <w:br/>
        <w:t>uncommon; so the will of Zeus would have it.</w:t>
        <w:br/>
        <w:t>We served under Agamemnon, son of Atreus—</w:t>
        <w:br/>
        <w:t>the whole world knows what city</w:t>
        <w:br/>
        <w:t>he laid waste, what armies he destroyed.</w:t>
        <w:br/>
        <w:t>It was our luck to come here; here we stand,</w:t>
        <w:br/>
        <w:t>beholden for your help, or any gifts</w:t>
        <w:br/>
        <w:t>you give—as custom is to honor strangers.</w:t>
        <w:br/>
        <w:t>We would entreat you, great Sir, have a care</w:t>
        <w:br/>
        <w:t xml:space="preserve">for the gods’ courtesy; Zeus will avenge </w:t>
        <w:br/>
        <w:t>the unoffending guest.’</w:t>
      </w:r>
    </w:p>
    <w:p>
      <w:pPr>
        <w:pStyle w:val="NormalWeb"/>
        <w:spacing w:before="0" w:after="0"/>
        <w:rPr/>
      </w:pPr>
      <w:r>
        <w:rPr/>
      </w:r>
    </w:p>
    <w:p>
      <w:pPr>
        <w:pStyle w:val="NormalWeb"/>
        <w:spacing w:before="0" w:after="0"/>
        <w:rPr/>
      </w:pPr>
      <w:r>
        <w:rPr/>
        <w:t>He answered this</w:t>
        <w:br/>
        <w:t>from his brute chest, unmoved:</w:t>
      </w:r>
    </w:p>
    <w:p>
      <w:pPr>
        <w:pStyle w:val="NormalWeb"/>
        <w:spacing w:before="0" w:after="0"/>
        <w:rPr/>
      </w:pPr>
      <w:r>
        <w:rPr/>
      </w:r>
    </w:p>
    <w:p>
      <w:pPr>
        <w:pStyle w:val="NormalWeb"/>
        <w:spacing w:before="0" w:after="0"/>
        <w:rPr/>
      </w:pPr>
      <w:r>
        <w:rPr/>
        <w:t>‘</w:t>
      </w:r>
      <w:r>
        <w:rPr/>
        <w:t>You are a ninny,</w:t>
        <w:br/>
        <w:t>or else you come from the other end of nowhere,</w:t>
        <w:br/>
        <w:t>telling me, mind the gods! We Cyclopes</w:t>
        <w:br/>
        <w:t>care not a whistle for your thundering Zeus</w:t>
        <w:br/>
        <w:t>or all the gods in bliss; we have more force by far.</w:t>
        <w:br/>
        <w:t>I would not let you go for fear of Zeus—</w:t>
        <w:br/>
        <w:t>you or your friends—unless I had a whim to.</w:t>
        <w:br/>
        <w:t>Tell me, where was it, now, you left your ship—</w:t>
        <w:br/>
        <w:t>around the point, or down the shore, I wonder?’</w:t>
      </w:r>
    </w:p>
    <w:p>
      <w:pPr>
        <w:pStyle w:val="NormalWeb"/>
        <w:spacing w:before="0" w:after="0"/>
        <w:rPr/>
      </w:pPr>
      <w:r>
        <w:rPr/>
        <w:t xml:space="preserve"> </w:t>
      </w:r>
      <w:r>
        <w:rPr/>
        <w:br/>
        <w:t>He thought he’d find out, but I saw through this,</w:t>
        <w:br/>
        <w:t>and answered with a ready lie:</w:t>
      </w:r>
    </w:p>
    <w:p>
      <w:pPr>
        <w:pStyle w:val="NormalWeb"/>
        <w:spacing w:before="0" w:after="0"/>
        <w:rPr/>
      </w:pPr>
      <w:r>
        <w:rPr/>
      </w:r>
    </w:p>
    <w:p>
      <w:pPr>
        <w:pStyle w:val="NormalWeb"/>
        <w:spacing w:before="0" w:after="0"/>
        <w:rPr/>
      </w:pPr>
      <w:r>
        <w:rPr/>
        <w:t>‘</w:t>
      </w:r>
      <w:r>
        <w:rPr/>
        <w:t>My ship?</w:t>
        <w:br/>
        <w:t>Poseidon Lord, who sets the earth atremble,</w:t>
        <w:br/>
        <w:t>broke it up on the rocks at your land’s end.</w:t>
        <w:br/>
        <w:t>A wind from seaward served him, drove us there.</w:t>
        <w:br/>
        <w:t>We are survivors, these good men and I.’</w:t>
      </w:r>
    </w:p>
    <w:p>
      <w:pPr>
        <w:pStyle w:val="NormalWeb"/>
        <w:spacing w:before="0" w:after="0"/>
        <w:rPr/>
      </w:pPr>
      <w:r>
        <w:rPr/>
      </w:r>
    </w:p>
    <w:p>
      <w:pPr>
        <w:pStyle w:val="NormalWeb"/>
        <w:spacing w:before="0" w:after="0"/>
        <w:rPr/>
      </w:pPr>
      <w:r>
        <w:rPr/>
        <w:t>Neither reply nor pity came from him,</w:t>
        <w:br/>
        <w:t>but in one stride he clutched at my companions</w:t>
        <w:br/>
        <w:t>and caught two in his hands like squirming puppies</w:t>
        <w:br/>
        <w:t>to beat their brains out, spattering the floor.</w:t>
        <w:br/>
        <w:t>Then he dismembered them and made his meal,</w:t>
        <w:br/>
        <w:t>gaping and crunching like a mountain lion—</w:t>
        <w:br/>
        <w:t>everything: innards, flesh, and marrow bones.</w:t>
        <w:br/>
        <w:t>We cried aloud, lifting our hands to Zeus,</w:t>
        <w:br/>
        <w:t>powerless, looking on at this, appalled;</w:t>
        <w:br/>
        <w:t>but Cyclops went on filling up his belly</w:t>
        <w:br/>
        <w:t>with manflesh and great gulps of whey,</w:t>
        <w:br/>
        <w:t>then lay down like a mast among his sheep.</w:t>
        <w:br/>
        <w:t>My heart beat high now at the chance of action,</w:t>
        <w:br/>
        <w:t>and drawing the sharp sword from my hip I went</w:t>
        <w:br/>
        <w:t>along his flank to stab him where the midriff</w:t>
        <w:br/>
        <w:t>holds the liver. I had touched the spot</w:t>
        <w:br/>
        <w:t>when sudden fear stayed me: if I killed him</w:t>
        <w:br/>
        <w:t>we perished there as well, for we could never</w:t>
        <w:br/>
        <w:t>move his ponderous doorway slab aside.</w:t>
        <w:br/>
        <w:t>So we were left to groan and wait for morning.</w:t>
      </w:r>
    </w:p>
    <w:p>
      <w:pPr>
        <w:pStyle w:val="NormalWeb"/>
        <w:spacing w:before="0" w:after="0"/>
        <w:rPr/>
      </w:pPr>
      <w:r>
        <w:rPr/>
      </w:r>
    </w:p>
    <w:p>
      <w:pPr>
        <w:pStyle w:val="NormalWeb"/>
        <w:spacing w:before="0" w:after="0"/>
        <w:rPr/>
      </w:pPr>
      <w:r>
        <w:rPr/>
        <w:t>When the young Dawn with fingertips of rose</w:t>
        <w:br/>
        <w:t>lit up the world, the Cyclops built a fire</w:t>
        <w:br/>
        <w:t>and milked his handsome ewes, all in due order,</w:t>
        <w:br/>
        <w:t>putting the sucklings to the mothers. Then,</w:t>
        <w:br/>
        <w:t>his chores being all dispatched, he caught</w:t>
        <w:br/>
        <w:t>another brace of men to make his breakfast,</w:t>
        <w:br/>
        <w:t>and whisked away his great door slab</w:t>
        <w:br/>
        <w:t>to let his sheep go through—but he, behind,</w:t>
        <w:br/>
        <w:t>reset the stone as one would cap a quiver.</w:t>
      </w:r>
    </w:p>
    <w:p>
      <w:pPr>
        <w:pStyle w:val="NormalWeb"/>
        <w:spacing w:before="0" w:after="0"/>
        <w:rPr/>
      </w:pPr>
      <w:r>
        <w:rPr/>
        <w:br/>
        <w:t>There was a din of whistling as the Cyclops</w:t>
        <w:br/>
        <w:t>rounded his flock to higher ground, then stillness.</w:t>
        <w:br/>
        <w:t>And now I pondered how to hurt him worst,</w:t>
        <w:br/>
        <w:t>if but Athena granted what I prayed for.</w:t>
        <w:br/>
        <w:t xml:space="preserve">Here are the means I thought would serve my turn: </w:t>
      </w:r>
    </w:p>
    <w:p>
      <w:pPr>
        <w:pStyle w:val="NormalWeb"/>
        <w:spacing w:before="0" w:after="0"/>
        <w:rPr/>
      </w:pPr>
      <w:r>
        <w:rPr/>
      </w:r>
    </w:p>
    <w:p>
      <w:pPr>
        <w:pStyle w:val="NormalWeb"/>
        <w:spacing w:before="0" w:after="0"/>
        <w:rPr/>
      </w:pPr>
      <w:r>
        <w:rPr/>
        <w:t>a club, or staff, lay there along the fold—</w:t>
        <w:br/>
        <w:t>an olive tree, felled green and left to season</w:t>
        <w:br/>
        <w:t>for Cyclops’s hand. And it was like a mast</w:t>
        <w:br/>
        <w:t>a lugger of twenty oars, broad in the beam—</w:t>
        <w:br/>
        <w:t xml:space="preserve">a deep-seagoing craft—might carry: </w:t>
        <w:br/>
        <w:t>so long, so big around, it seemed. Now I</w:t>
        <w:br/>
        <w:t>chopped out a six-foot section of this pole</w:t>
        <w:br/>
        <w:t>and set it down before my men, who scraped it;</w:t>
        <w:br/>
        <w:t>and when they had it smooth, I hewed again</w:t>
        <w:br/>
        <w:t>to make a stake with pointed end. I held this</w:t>
        <w:br/>
        <w:t>in the fire’s heart and turned it, toughening it,</w:t>
        <w:br/>
        <w:t>then hid it, well back in the cavern, under</w:t>
        <w:br/>
        <w:t>one of the dung piles in profusion there.</w:t>
        <w:br/>
        <w:t>Now came the time to toss for it: who ventured</w:t>
        <w:br/>
        <w:t>along with me? Whose hand could bear to thrust</w:t>
        <w:br/>
        <w:t>and grind that spike in Cyclops’s eye, when mild</w:t>
        <w:br/>
        <w:t>sleep had mastered him? As luck would have it,</w:t>
        <w:br/>
        <w:t>the men I would have chosen won the toss—</w:t>
        <w:br/>
        <w:t>four strong men, and I made five as captain.</w:t>
      </w:r>
    </w:p>
    <w:p>
      <w:pPr>
        <w:pStyle w:val="NormalWeb"/>
        <w:spacing w:before="0" w:after="0"/>
        <w:rPr/>
      </w:pPr>
      <w:r>
        <w:rPr/>
      </w:r>
    </w:p>
    <w:p>
      <w:pPr>
        <w:pStyle w:val="NormalWeb"/>
        <w:spacing w:before="0" w:after="0"/>
        <w:rPr/>
      </w:pPr>
      <w:r>
        <w:rPr/>
        <w:t xml:space="preserve">At evening came the shepherd with his flock, </w:t>
        <w:br/>
        <w:t>his woolly flock. The rams as well, this time,</w:t>
        <w:br/>
        <w:t>entered the cave: by some sheepherding whim—</w:t>
        <w:br/>
        <w:t>or a god’s bidding—none were left outside.</w:t>
        <w:br/>
        <w:t>He hefted his great boulder into place</w:t>
        <w:br/>
        <w:t>and sat him down to milk the bleating ewes</w:t>
        <w:br/>
        <w:t>in proper order, put the lambs to suck,</w:t>
        <w:br/>
        <w:t>and swiftly ran through all his evening chores.</w:t>
        <w:br/>
        <w:t>Then he caught two more men and feasted on them.</w:t>
        <w:br/>
        <w:t>My moment was at hand, and I went forward</w:t>
        <w:br/>
        <w:t>holding an ivy bowl of my dark drink,</w:t>
        <w:br/>
        <w:t>looking up, saying:</w:t>
      </w:r>
    </w:p>
    <w:p>
      <w:pPr>
        <w:pStyle w:val="NormalWeb"/>
        <w:spacing w:before="0" w:after="0"/>
        <w:rPr/>
      </w:pPr>
      <w:r>
        <w:rPr/>
      </w:r>
    </w:p>
    <w:p>
      <w:pPr>
        <w:pStyle w:val="NormalWeb"/>
        <w:spacing w:before="0" w:after="0"/>
        <w:rPr/>
      </w:pPr>
      <w:r>
        <w:rPr/>
        <w:br/>
        <w:t>‘Cyclops, try some wine.</w:t>
      </w:r>
    </w:p>
    <w:p>
      <w:pPr>
        <w:pStyle w:val="NormalWeb"/>
        <w:spacing w:before="0" w:after="0"/>
        <w:rPr/>
      </w:pPr>
      <w:r>
        <w:rPr/>
        <w:t>Here’s liquor to wash down your scraps of men.</w:t>
        <w:br/>
        <w:t>Taste it, and see the kind of drink we carried</w:t>
        <w:br/>
        <w:t>under our planks. I meant it for an offering</w:t>
        <w:br/>
        <w:t>if you would help us home. But you are mad,</w:t>
        <w:br/>
        <w:t>unbearable, a bloody monster! After this,</w:t>
        <w:br/>
        <w:t>will any other traveler come to see you?’</w:t>
      </w:r>
    </w:p>
    <w:p>
      <w:pPr>
        <w:pStyle w:val="NormalWeb"/>
        <w:spacing w:before="0" w:after="0"/>
        <w:rPr/>
      </w:pPr>
      <w:r>
        <w:rPr/>
        <w:br/>
        <w:t>He seized and drained the bowl, and it went down</w:t>
        <w:br/>
        <w:t>so fiery and smooth he called for more:</w:t>
      </w:r>
    </w:p>
    <w:p>
      <w:pPr>
        <w:pStyle w:val="NormalWeb"/>
        <w:spacing w:before="0" w:after="0"/>
        <w:rPr/>
      </w:pPr>
      <w:r>
        <w:rPr/>
      </w:r>
    </w:p>
    <w:p>
      <w:pPr>
        <w:pStyle w:val="NormalWeb"/>
        <w:spacing w:before="0" w:after="0"/>
        <w:rPr/>
      </w:pPr>
      <w:r>
        <w:rPr/>
        <w:t xml:space="preserve"> ‘</w:t>
      </w:r>
      <w:r>
        <w:rPr/>
        <w:t xml:space="preserve">Give me another, thank you kindly. Tell me, </w:t>
        <w:br/>
        <w:t>how are you called? I’ll make a gift will please you.</w:t>
        <w:br/>
        <w:t>Even Cyclopes know the wine grapes grow</w:t>
        <w:br/>
        <w:t>out of grassland and loam in heaven’s rain,</w:t>
        <w:br/>
        <w:t>but here’s a bit of nectar and ambrosia!’</w:t>
      </w:r>
    </w:p>
    <w:p>
      <w:pPr>
        <w:pStyle w:val="NormalWeb"/>
        <w:spacing w:before="0" w:after="0"/>
        <w:rPr/>
      </w:pPr>
      <w:r>
        <w:rPr/>
      </w:r>
    </w:p>
    <w:p>
      <w:pPr>
        <w:pStyle w:val="NormalWeb"/>
        <w:spacing w:before="0" w:after="0"/>
        <w:rPr/>
      </w:pPr>
      <w:r>
        <w:rPr/>
        <w:t xml:space="preserve">Three bowls I brought him, and he poured them down. </w:t>
        <w:br/>
        <w:t>I saw the fuddle and flush come over him,</w:t>
        <w:br/>
        <w:t>then I sang out in cordial tones:</w:t>
      </w:r>
    </w:p>
    <w:p>
      <w:pPr>
        <w:pStyle w:val="NormalWeb"/>
        <w:spacing w:before="0" w:after="0"/>
        <w:rPr/>
      </w:pPr>
      <w:r>
        <w:rPr/>
        <w:br/>
        <w:t>‘Cyclops,</w:t>
        <w:br/>
        <w:t>you ask my honorable name? Remember</w:t>
        <w:br/>
        <w:t>the gift you promised me, and I shall tell you.</w:t>
        <w:br/>
        <w:t>My name is Nohbdy: mother, father, and friends,</w:t>
        <w:br/>
        <w:t>everyone calls me Nohbdy.’</w:t>
      </w:r>
    </w:p>
    <w:p>
      <w:pPr>
        <w:pStyle w:val="NormalWeb"/>
        <w:spacing w:before="0" w:after="0"/>
        <w:rPr/>
      </w:pPr>
      <w:r>
        <w:rPr/>
      </w:r>
    </w:p>
    <w:p>
      <w:pPr>
        <w:pStyle w:val="NormalWeb"/>
        <w:spacing w:before="0" w:after="0"/>
        <w:rPr/>
      </w:pPr>
      <w:r>
        <w:rPr/>
        <w:t>And he said:</w:t>
        <w:br/>
        <w:t>‘Nohbdy’s my meat, then, after I eat his friends.</w:t>
        <w:br/>
        <w:t>Others come first. There’s a noble gift, now.’</w:t>
      </w:r>
    </w:p>
    <w:p>
      <w:pPr>
        <w:pStyle w:val="NormalWeb"/>
        <w:spacing w:before="0" w:after="0"/>
        <w:rPr/>
      </w:pPr>
      <w:r>
        <w:rPr/>
        <w:br/>
        <w:t>Even as he spoke, he reeled and tumbled backward,</w:t>
        <w:br/>
        <w:t>his great head lolling to one side; and sleep</w:t>
        <w:br/>
        <w:t>took him like any creature. Drunk, hiccuping,</w:t>
        <w:br/>
        <w:t>he dribbled streams of liquor and bits of men.</w:t>
      </w:r>
    </w:p>
    <w:p>
      <w:pPr>
        <w:pStyle w:val="NormalWeb"/>
        <w:spacing w:before="0" w:after="0"/>
        <w:rPr/>
      </w:pPr>
      <w:r>
        <w:rPr/>
        <w:br/>
        <w:t>Now, by the gods, I drove my big hand spike</w:t>
        <w:br/>
        <w:t>deep in the embers, charring it again,</w:t>
        <w:br/>
        <w:t>and cheered my men along with battle talk</w:t>
        <w:br/>
        <w:t>to keep their courage up: no quitting now.</w:t>
        <w:br/>
        <w:t>The pike of olive, green though it had been,</w:t>
        <w:br/>
        <w:t>reddened and glowed as if about to catch.</w:t>
        <w:br/>
        <w:t>I drew it from the coals and my four fellows</w:t>
        <w:br/>
        <w:t>gave me a hand, lugging it near the Cyclops</w:t>
        <w:br/>
        <w:t>as more than natural force nerved them; straight</w:t>
        <w:br/>
        <w:t>forward they sprinted, lifted it, and rammed it</w:t>
        <w:br/>
        <w:t>deep in his crater eye, and I leaned on it</w:t>
        <w:br/>
        <w:t>turning it as a shipwright turns a drill</w:t>
        <w:br/>
        <w:t>in planking, having men below to swing</w:t>
        <w:br/>
        <w:t>the two-handled strap that spins it in the groove.</w:t>
        <w:br/>
        <w:t>So with our brand we bored that great eye socket</w:t>
        <w:br/>
        <w:t>while blood ran out around the red-hot bar.</w:t>
        <w:br/>
        <w:t>Eyelid and lash were seared; the pierced ball</w:t>
        <w:br/>
        <w:t>hissed broiling, and the roots popped.</w:t>
      </w:r>
    </w:p>
    <w:p>
      <w:pPr>
        <w:pStyle w:val="NormalWeb"/>
        <w:spacing w:before="0" w:after="0"/>
        <w:rPr/>
      </w:pPr>
      <w:r>
        <w:rPr/>
      </w:r>
    </w:p>
    <w:p>
      <w:pPr>
        <w:pStyle w:val="NormalWeb"/>
        <w:spacing w:before="0" w:after="0"/>
        <w:rPr/>
      </w:pPr>
      <w:r>
        <w:rPr/>
        <w:t xml:space="preserve">In a smithy </w:t>
        <w:br/>
        <w:t>one sees a white-hot axhead or an adze</w:t>
        <w:br/>
        <w:t>plunged and wrung in a cold tub, screeching steam—</w:t>
        <w:br/>
        <w:t xml:space="preserve">the way they make soft iron hale and hard— </w:t>
        <w:br/>
        <w:t>just so that eyeball hissed around the spike.</w:t>
        <w:br/>
        <w:t>The Cyclops bellowed and the rock roared round him,</w:t>
        <w:br/>
        <w:t>and we fell back in fear. Clawing his face</w:t>
        <w:br/>
        <w:t>he tugged the bloody spike out of his eye,</w:t>
        <w:br/>
        <w:t>threw it away, and his wild hands went groping;</w:t>
        <w:br/>
        <w:t>then he set up a howl for Cyclopes</w:t>
        <w:br/>
        <w:t>who lived in caves on windy peaks nearby.</w:t>
        <w:br/>
        <w:t>Some heard him; and they came by divers ways</w:t>
        <w:br/>
        <w:t>to clump around outside and call:</w:t>
      </w:r>
    </w:p>
    <w:p>
      <w:pPr>
        <w:pStyle w:val="NormalWeb"/>
        <w:spacing w:before="0" w:after="0"/>
        <w:rPr/>
      </w:pPr>
      <w:r>
        <w:rPr/>
      </w:r>
    </w:p>
    <w:p>
      <w:pPr>
        <w:pStyle w:val="NormalWeb"/>
        <w:spacing w:before="0" w:after="0"/>
        <w:rPr/>
      </w:pPr>
      <w:r>
        <w:rPr/>
        <w:t>‘</w:t>
      </w:r>
      <w:r>
        <w:rPr/>
        <w:t xml:space="preserve">What ails you, </w:t>
        <w:br/>
        <w:t>Polyphemus? Why do you cry so sore</w:t>
        <w:br/>
        <w:t>in the starry night? You will not let us sleep.</w:t>
        <w:br/>
        <w:t xml:space="preserve">Sure no man’s driving off your flock? No man </w:t>
        <w:br/>
        <w:t>has tricked you, ruined you?’</w:t>
      </w:r>
    </w:p>
    <w:p>
      <w:pPr>
        <w:pStyle w:val="NormalWeb"/>
        <w:spacing w:before="0" w:after="0"/>
        <w:rPr/>
      </w:pPr>
      <w:r>
        <w:rPr/>
      </w:r>
    </w:p>
    <w:p>
      <w:pPr>
        <w:pStyle w:val="NormalWeb"/>
        <w:spacing w:before="0" w:after="0"/>
        <w:rPr/>
      </w:pPr>
      <w:r>
        <w:rPr/>
        <w:t>Out of the cave</w:t>
        <w:br/>
        <w:t>the mammoth Polyphemus roared in answer:</w:t>
        <w:br/>
        <w:t>‘Nohbdy, Nohbdy’s tricked me. Nohbdy’s ruined me!’</w:t>
      </w:r>
    </w:p>
    <w:p>
      <w:pPr>
        <w:pStyle w:val="NormalWeb"/>
        <w:spacing w:before="0" w:after="0"/>
        <w:rPr/>
      </w:pPr>
      <w:r>
        <w:rPr/>
        <w:t>To this rough shout they made a sage reply:</w:t>
        <w:br/>
        <w:t xml:space="preserve">‘Ah well, if nobody has played you foul </w:t>
        <w:br/>
        <w:t>there in your lonely bed, we are no use in pain</w:t>
        <w:br/>
        <w:t>given by great Zeus. Let it be your father,</w:t>
        <w:br/>
        <w:t>Poseidon Lord, to whom you pray.’</w:t>
      </w:r>
    </w:p>
    <w:p>
      <w:pPr>
        <w:pStyle w:val="NormalWeb"/>
        <w:spacing w:before="0" w:after="0"/>
        <w:rPr/>
      </w:pPr>
      <w:r>
        <w:rPr/>
      </w:r>
    </w:p>
    <w:p>
      <w:pPr>
        <w:pStyle w:val="NormalWeb"/>
        <w:spacing w:before="0" w:after="0"/>
        <w:rPr/>
      </w:pPr>
      <w:r>
        <w:rPr/>
        <w:t>So saying</w:t>
        <w:br/>
        <w:t>they trailed away. And I was filled with laughter</w:t>
        <w:br/>
        <w:t>to see how like a charm the name deceived them.</w:t>
        <w:br/>
        <w:t>Now Cyclops, wheezing as the pain came on him,</w:t>
        <w:br/>
        <w:t>fumbled to wrench away the great doorstone</w:t>
        <w:br/>
        <w:t>and squatted in the breach with arms thrown wide</w:t>
        <w:br/>
        <w:t>for any silly beast or man who bolted—</w:t>
        <w:br/>
        <w:t>hoping somehow I might be such a fool.</w:t>
        <w:br/>
        <w:t>But I kept thinking how to win the game:</w:t>
        <w:br/>
        <w:t>death sat there huge; how could we slip away?</w:t>
        <w:br/>
        <w:t>I drew on all my wits, and ran through tactics,</w:t>
        <w:br/>
        <w:t>reasoning as a man will for dear life,</w:t>
        <w:br/>
        <w:t>until a trick came—and it pleased me well.</w:t>
        <w:br/>
        <w:t>The Cyclops’s rams were handsome, fat, with heavy</w:t>
        <w:br/>
        <w:t>fleeces, a dark violet.</w:t>
      </w:r>
    </w:p>
    <w:p>
      <w:pPr>
        <w:pStyle w:val="NormalWeb"/>
        <w:spacing w:before="0" w:after="0"/>
        <w:rPr/>
      </w:pPr>
      <w:r>
        <w:rPr/>
        <w:br/>
        <w:t>Three abreast</w:t>
        <w:br/>
        <w:t>I tied them silently together, twining</w:t>
        <w:br/>
        <w:t>cords of willow from the ogre’s bed;</w:t>
        <w:br/>
        <w:t>then slung a man under each middle one</w:t>
        <w:br/>
        <w:t>to ride there safely, shielded left and right.</w:t>
        <w:br/>
        <w:t>So three sheep could convey each man. I took</w:t>
        <w:br/>
        <w:t>the woolliest ram, the choicest of the flock,</w:t>
        <w:br/>
        <w:t>and hung myself under his kinky belly,</w:t>
        <w:br/>
        <w:t>pulled up tight, with fingers twisted deep</w:t>
        <w:br/>
        <w:t>in sheepskin ringlets for an iron grip.</w:t>
        <w:br/>
        <w:t>So, breathing hard, we waited until morning.</w:t>
      </w:r>
    </w:p>
    <w:p>
      <w:pPr>
        <w:pStyle w:val="NormalWeb"/>
        <w:spacing w:before="0" w:after="0"/>
        <w:rPr/>
      </w:pPr>
      <w:r>
        <w:rPr/>
      </w:r>
    </w:p>
    <w:p>
      <w:pPr>
        <w:pStyle w:val="NormalWeb"/>
        <w:spacing w:before="0" w:after="0"/>
        <w:rPr/>
      </w:pPr>
      <w:r>
        <w:rPr/>
        <w:t>When Dawn spread out her fingertips of rose</w:t>
        <w:br/>
        <w:t>the rams began to stir, moving for pasture,</w:t>
        <w:br/>
        <w:t>and peals of bleating echoed round the pens</w:t>
        <w:br/>
        <w:t>where dams with udders full called for a milking.</w:t>
        <w:br/>
        <w:t>Blinded, and sick with pain from his head wound,</w:t>
        <w:br/>
        <w:t>the master stroked each ram, then let it pass,</w:t>
        <w:br/>
        <w:t>but my men riding on the pectoral fleece</w:t>
        <w:br/>
        <w:t xml:space="preserve">the giant’s blind hands blundering never found. </w:t>
        <w:br/>
        <w:t>Last of them all my ram, the leader, came,</w:t>
        <w:br/>
        <w:t>weighted by wool and me with my meditations.</w:t>
        <w:br/>
        <w:t>The Cyclops patted him, and then he said:</w:t>
      </w:r>
    </w:p>
    <w:p>
      <w:pPr>
        <w:pStyle w:val="NormalWeb"/>
        <w:spacing w:before="0" w:after="0"/>
        <w:rPr/>
      </w:pPr>
      <w:r>
        <w:rPr/>
      </w:r>
    </w:p>
    <w:p>
      <w:pPr>
        <w:pStyle w:val="NormalWeb"/>
        <w:spacing w:before="0" w:after="0"/>
        <w:rPr/>
      </w:pPr>
      <w:r>
        <w:rPr/>
        <w:t>‘</w:t>
      </w:r>
      <w:r>
        <w:rPr/>
        <w:t>Sweet cousin ram, why lag behind the rest</w:t>
        <w:br/>
        <w:t>in the night cave? You never linger so,</w:t>
        <w:br/>
        <w:t>but graze before them all, and go afar</w:t>
        <w:br/>
        <w:t>to crop sweet grass, and take your stately way</w:t>
        <w:br/>
        <w:t>leading along the streams, until at evening</w:t>
        <w:br/>
        <w:t>you run to be the first one in the fold.</w:t>
        <w:br/>
        <w:t>Why, now, so far behind? Can you be grieving</w:t>
        <w:br/>
        <w:t>over your Master’s eye? That carrion rogue</w:t>
        <w:br/>
        <w:t>and his accurst companions burnt it out</w:t>
        <w:br/>
        <w:t>when he had conquered all my wits with wine.</w:t>
        <w:br/>
        <w:t>Nohbdy will not get out alive, I swear.</w:t>
        <w:br/>
        <w:t>Oh, had you brain and voice to tell</w:t>
        <w:br/>
        <w:t>where he may be now, dodging all my fury!</w:t>
        <w:br/>
        <w:t>Bashed by this hand and bashed on this rock wall</w:t>
        <w:br/>
        <w:t>his brains would strew the floor, and I should have</w:t>
        <w:br/>
        <w:t>rest from the outrage Nohbdy worked upon me.’</w:t>
      </w:r>
    </w:p>
    <w:p>
      <w:pPr>
        <w:pStyle w:val="NormalWeb"/>
        <w:spacing w:before="0" w:after="0"/>
        <w:rPr/>
      </w:pPr>
      <w:r>
        <w:rPr/>
      </w:r>
    </w:p>
    <w:p>
      <w:pPr>
        <w:pStyle w:val="NormalWeb"/>
        <w:spacing w:before="0" w:after="0"/>
        <w:rPr/>
      </w:pPr>
      <w:r>
        <w:rPr/>
        <w:t xml:space="preserve">He sent us into the open, then. Close by, </w:t>
        <w:br/>
        <w:t>I dropped and rolled clear of the ram’s belly,</w:t>
        <w:br/>
        <w:t>going this way and that to untie the men.</w:t>
        <w:br/>
        <w:t>With many glances back, we rounded up</w:t>
        <w:br/>
        <w:t>his fat, stiff-legged sheep to take aboard,</w:t>
        <w:br/>
        <w:t>and drove them down to where the good ship lay.</w:t>
        <w:br/>
        <w:t>We saw, as we came near, our fellows’ faces</w:t>
        <w:br/>
        <w:t>shining; then we saw them turn to grief</w:t>
        <w:br/>
        <w:t>tallying those who had not fled from death.</w:t>
        <w:br/>
        <w:t>I hushed them, jerking head and eyebrows up,</w:t>
        <w:br/>
        <w:t xml:space="preserve">and in a low voice told them: ‘Load this herd; </w:t>
        <w:br/>
        <w:t>move fast, and put the ship’s head toward the breakers.’</w:t>
        <w:br/>
        <w:t>They all pitched in at loading, then embarked</w:t>
        <w:br/>
        <w:t>and struck their oars into the sea. Far out,</w:t>
        <w:br/>
        <w:t>as far offshore as shouted words would carry,</w:t>
        <w:br/>
        <w:t>I sent a few back to the adversary:</w:t>
      </w:r>
    </w:p>
    <w:p>
      <w:pPr>
        <w:pStyle w:val="NormalWeb"/>
        <w:spacing w:before="0" w:after="0"/>
        <w:rPr/>
      </w:pPr>
      <w:r>
        <w:rPr/>
      </w:r>
    </w:p>
    <w:p>
      <w:pPr>
        <w:pStyle w:val="NormalWeb"/>
        <w:spacing w:before="0" w:after="0"/>
        <w:rPr/>
      </w:pPr>
      <w:r>
        <w:rPr/>
        <w:t>‘</w:t>
      </w:r>
      <w:r>
        <w:rPr/>
        <w:t>O Cyclops! Would you feast on my companions?</w:t>
        <w:br/>
        <w:t>Puny, am I, in a Caveman’s hands?</w:t>
        <w:br/>
        <w:t>How do you like the beating that we gave you,</w:t>
        <w:br/>
        <w:t>you damned cannibal? Eater of guests</w:t>
        <w:br/>
        <w:t>under your roof! Zeus and the gods have paid you!’</w:t>
      </w:r>
    </w:p>
    <w:p>
      <w:pPr>
        <w:pStyle w:val="NormalWeb"/>
        <w:spacing w:before="0" w:after="0"/>
        <w:rPr/>
      </w:pPr>
      <w:r>
        <w:rPr/>
        <w:t>The blind thing in his doubled fury broke</w:t>
        <w:br/>
        <w:t>a hilltop in his hands and heaved it after us.</w:t>
        <w:br/>
        <w:t>Ahead of our black prow it struck and sank</w:t>
        <w:br/>
        <w:t>whelmed in a spuming geyser, a giant wave</w:t>
        <w:br/>
        <w:t>that washed the ship stern foremost back to shore.</w:t>
        <w:br/>
        <w:t>I got the longest boathook out and stood</w:t>
        <w:br/>
        <w:t>fending us off, with furious nods to all</w:t>
        <w:br/>
        <w:t>to put their backs into a racing stroke—</w:t>
        <w:br/>
        <w:t>row, row or perish. So the long oars bent</w:t>
        <w:br/>
        <w:t xml:space="preserve"> kicking the foam sternward, making head</w:t>
        <w:br/>
        <w:t>until we drew away, and twice as far.</w:t>
        <w:br/>
        <w:t>Now when I cupped my hands I heard the crew</w:t>
        <w:br/>
        <w:t>in low voices protesting:</w:t>
      </w:r>
    </w:p>
    <w:p>
      <w:pPr>
        <w:pStyle w:val="NormalWeb"/>
        <w:spacing w:before="0" w:after="0"/>
        <w:rPr/>
      </w:pPr>
      <w:r>
        <w:rPr/>
        <w:br/>
        <w:t>‘Godsake, Captain!</w:t>
      </w:r>
    </w:p>
    <w:p>
      <w:pPr>
        <w:pStyle w:val="NormalWeb"/>
        <w:spacing w:before="0" w:after="0"/>
        <w:rPr/>
      </w:pPr>
      <w:r>
        <w:rPr/>
        <w:t>Why bait the beast again? Let him alone!’</w:t>
        <w:br/>
        <w:t xml:space="preserve">‘That tidal wave he made on the first throw </w:t>
        <w:br/>
        <w:t>all but beached us.’</w:t>
      </w:r>
    </w:p>
    <w:p>
      <w:pPr>
        <w:pStyle w:val="NormalWeb"/>
        <w:spacing w:before="0" w:after="0"/>
        <w:rPr/>
      </w:pPr>
      <w:r>
        <w:rPr/>
      </w:r>
    </w:p>
    <w:p>
      <w:pPr>
        <w:pStyle w:val="NormalWeb"/>
        <w:spacing w:before="0" w:after="0"/>
        <w:rPr/>
      </w:pPr>
      <w:r>
        <w:rPr/>
        <w:t>‘</w:t>
      </w:r>
      <w:r>
        <w:rPr/>
        <w:t>All but stove us in!’</w:t>
      </w:r>
    </w:p>
    <w:p>
      <w:pPr>
        <w:pStyle w:val="NormalWeb"/>
        <w:spacing w:before="0" w:after="0"/>
        <w:rPr/>
      </w:pPr>
      <w:r>
        <w:rPr/>
        <w:t>‘</w:t>
      </w:r>
      <w:r>
        <w:rPr/>
        <w:t>Give him our bearing with your trumpeting,</w:t>
        <w:br/>
        <w:t>he’ll get the range and lob a boulder.’</w:t>
      </w:r>
    </w:p>
    <w:p>
      <w:pPr>
        <w:pStyle w:val="NormalWeb"/>
        <w:spacing w:before="0" w:after="0"/>
        <w:rPr/>
      </w:pPr>
      <w:r>
        <w:rPr/>
      </w:r>
    </w:p>
    <w:p>
      <w:pPr>
        <w:pStyle w:val="NormalWeb"/>
        <w:spacing w:before="0" w:after="0"/>
        <w:rPr/>
      </w:pPr>
      <w:r>
        <w:rPr/>
        <w:t>‘</w:t>
      </w:r>
      <w:r>
        <w:rPr/>
        <w:t>Aye</w:t>
      </w:r>
    </w:p>
    <w:p>
      <w:pPr>
        <w:pStyle w:val="NormalWeb"/>
        <w:spacing w:before="0" w:after="0"/>
        <w:rPr/>
      </w:pPr>
      <w:r>
        <w:rPr/>
        <w:t xml:space="preserve">He’ll smash our timbers and our heads together!’ </w:t>
      </w:r>
    </w:p>
    <w:p>
      <w:pPr>
        <w:pStyle w:val="NormalWeb"/>
        <w:spacing w:before="0" w:after="0"/>
        <w:rPr/>
      </w:pPr>
      <w:r>
        <w:rPr/>
        <w:t>I would not heed them in my glorying spirit,</w:t>
        <w:br/>
        <w:t xml:space="preserve">but let my anger flare and yelled: </w:t>
      </w:r>
    </w:p>
    <w:p>
      <w:pPr>
        <w:pStyle w:val="NormalWeb"/>
        <w:spacing w:before="0" w:after="0"/>
        <w:rPr/>
      </w:pPr>
      <w:r>
        <w:rPr/>
        <w:br/>
        <w:t>'Cyclops,</w:t>
        <w:br/>
        <w:t>if ever mortal man inquire</w:t>
        <w:br/>
        <w:t>how you were put to shame and blinded, tell him</w:t>
        <w:br/>
        <w:t>Odysseus, raider of cities, took your eye:</w:t>
        <w:br/>
        <w:t xml:space="preserve">Laertes’ son, whose home’s on Ithaca!’ </w:t>
      </w:r>
    </w:p>
    <w:p>
      <w:pPr>
        <w:pStyle w:val="NormalWeb"/>
        <w:spacing w:before="0" w:after="0"/>
        <w:rPr/>
      </w:pPr>
      <w:r>
        <w:rPr/>
      </w:r>
    </w:p>
    <w:p>
      <w:pPr>
        <w:pStyle w:val="NormalWeb"/>
        <w:spacing w:before="0" w:after="0"/>
        <w:rPr/>
      </w:pPr>
      <w:r>
        <w:rPr/>
        <w:t>At this he gave a mighty sob and rumbled:</w:t>
      </w:r>
    </w:p>
    <w:p>
      <w:pPr>
        <w:pStyle w:val="NormalWeb"/>
        <w:spacing w:before="0" w:after="0"/>
        <w:rPr/>
      </w:pPr>
      <w:r>
        <w:rPr/>
      </w:r>
    </w:p>
    <w:p>
      <w:pPr>
        <w:pStyle w:val="NormalWeb"/>
        <w:spacing w:before="0" w:after="0"/>
        <w:rPr/>
      </w:pPr>
      <w:r>
        <w:rPr/>
        <w:t>‘</w:t>
      </w:r>
      <w:r>
        <w:rPr/>
        <w:t>Now comes the weird upon me, spoken of old.</w:t>
        <w:br/>
        <w:t>A wizard, grand and wondrous, lived here—Telemus,</w:t>
        <w:br/>
        <w:t>a son of Eurymus great length of days</w:t>
        <w:br/>
        <w:t>he had in wizardry among the Cyclopes,</w:t>
        <w:br/>
        <w:t>and these things he foretold for time to come:</w:t>
        <w:br/>
        <w:t>my great eye lost, and at Odysseus’ hands.</w:t>
        <w:br/>
        <w:t>Always I had in mind some giant, armed</w:t>
        <w:br/>
        <w:t>in giant force, would come against me here.</w:t>
        <w:br/>
        <w:t xml:space="preserve">But this, but you—small, pitiful, and twiggy— </w:t>
        <w:br/>
        <w:t>you put me down with wine, you blinded me.</w:t>
        <w:br/>
        <w:t>Come back, Odysseus, and I’ll treat you well,</w:t>
        <w:br/>
        <w:t>praying the god of earthquake to befriend you—</w:t>
        <w:br/>
        <w:t>his son I am, for he by his avowal</w:t>
        <w:br/>
        <w:t>fathered me, and, if he will, he may</w:t>
        <w:br/>
        <w:t>heal me of this black wound—he and no other</w:t>
        <w:br/>
        <w:t>of all the happy gods or mortal men.’</w:t>
      </w:r>
    </w:p>
    <w:p>
      <w:pPr>
        <w:pStyle w:val="NormalWeb"/>
        <w:spacing w:before="0" w:after="0"/>
        <w:rPr/>
      </w:pPr>
      <w:r>
        <w:rPr/>
      </w:r>
    </w:p>
    <w:p>
      <w:pPr>
        <w:pStyle w:val="NormalWeb"/>
        <w:spacing w:before="0" w:after="0"/>
        <w:rPr/>
      </w:pPr>
      <w:r>
        <w:rPr/>
        <w:t>Few words I shouted in reply to him:</w:t>
      </w:r>
    </w:p>
    <w:p>
      <w:pPr>
        <w:pStyle w:val="NormalWeb"/>
        <w:spacing w:before="0" w:after="0"/>
        <w:rPr/>
      </w:pPr>
      <w:r>
        <w:rPr/>
      </w:r>
    </w:p>
    <w:p>
      <w:pPr>
        <w:pStyle w:val="NormalWeb"/>
        <w:spacing w:before="0" w:after="0"/>
        <w:rPr/>
      </w:pPr>
      <w:r>
        <w:rPr/>
        <w:t>‘</w:t>
      </w:r>
      <w:r>
        <w:rPr/>
        <w:t>If I could take your life I would and take</w:t>
        <w:br/>
        <w:t>your time away, and hurl you down to hell!</w:t>
        <w:br/>
        <w:t>The god of earthquake could not heal you there!</w:t>
      </w:r>
    </w:p>
    <w:p>
      <w:pPr>
        <w:pStyle w:val="NormalWeb"/>
        <w:spacing w:before="0" w:after="0"/>
        <w:rPr/>
      </w:pPr>
      <w:r>
        <w:rPr/>
      </w:r>
    </w:p>
    <w:p>
      <w:pPr>
        <w:pStyle w:val="NormalWeb"/>
        <w:spacing w:before="0" w:after="0"/>
        <w:rPr/>
      </w:pPr>
      <w:r>
        <w:rPr/>
        <w:t>’</w:t>
      </w:r>
      <w:r>
        <w:rPr/>
        <w:t>At this he stretched his hands out in his darkness</w:t>
        <w:br/>
        <w:t>toward the sky of stars, and prayed Poseidon:</w:t>
        <w:br/>
        <w:br/>
        <w:t>‘O hear me, lord, blue girdler of the islands,</w:t>
        <w:br/>
        <w:t>if I am thine indeed, and thou art father:</w:t>
        <w:br/>
        <w:t>grant that Odysseus, raider of cities, never</w:t>
        <w:br/>
        <w:t>see his home: Laertes’ son, I mean,</w:t>
        <w:br/>
        <w:t>who kept his hall on Ithaca. Should destiny</w:t>
        <w:br/>
        <w:t>intend that he shall see his roof again</w:t>
        <w:br/>
        <w:t>among his family in his fatherland,</w:t>
        <w:br/>
        <w:t>far be that day, and dark the years between.</w:t>
        <w:br/>
        <w:t>Let him lose all companions, and return</w:t>
        <w:br/>
        <w:t xml:space="preserve">under strange sail to bitter days at home.’ . . .” </w:t>
      </w:r>
    </w:p>
    <w:p>
      <w:pPr>
        <w:pStyle w:val="NormalWeb"/>
        <w:spacing w:before="0" w:after="0"/>
        <w:rPr/>
      </w:pPr>
      <w:r>
        <w:rPr/>
        <w:t>(</w:t>
      </w:r>
      <w:r>
        <w:rPr>
          <w:i/>
          <w:iCs/>
        </w:rPr>
        <w:t>from</w:t>
      </w:r>
      <w:r>
        <w:rPr/>
        <w:t xml:space="preserve"> Book 9)</w:t>
      </w:r>
    </w:p>
    <w:p>
      <w:pPr>
        <w:pStyle w:val="NormalWeb"/>
        <w:spacing w:before="0" w:after="0"/>
        <w:rPr/>
      </w:pPr>
      <w:r>
        <w:rPr/>
      </w:r>
    </w:p>
    <w:p>
      <w:pPr>
        <w:pStyle w:val="NormalWeb"/>
        <w:spacing w:before="0" w:after="0"/>
        <w:rPr>
          <w:i/>
          <w:i/>
        </w:rPr>
      </w:pPr>
      <w:r>
        <w:rPr>
          <w:i/>
        </w:rPr>
        <w:t>Here we will imagine that Homer stops reciting for the night. The blind poet might take a glass of wine before turning in. The listeners would go off to various corners of the local nobleman’s house. They might discuss highlights of the poet’s tale among themselves and look forward to the next evening’s installment.</w:t>
      </w:r>
    </w:p>
    <w:p>
      <w:pPr>
        <w:pStyle w:val="Normal"/>
        <w:rPr/>
      </w:pPr>
      <w:r>
        <w:rPr/>
        <mc:AlternateContent>
          <mc:Choice Requires="wps">
            <w:drawing>
              <wp:inline distT="0" distB="0" distL="0" distR="0">
                <wp:extent cx="6492240" cy="19050"/>
                <wp:effectExtent l="0" t="0" r="0" b="0"/>
                <wp:docPr id="5"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t>THE ENCHANTRESS CIRCE</w:t>
        <w:br/>
        <w:br/>
      </w:r>
      <w:r>
        <w:rPr>
          <w:i/>
        </w:rPr>
        <w:tab/>
        <w:t>After sailing from the Cyclops’s island, Odysseus and his men land on the island of Aeolia. There the wind king, Aeolus, does Odysseus a favor. He puts all the stormy winds in a bag so they will not harm the Ithacans. The bull’s-hide bad containing the winds is wedged under Odysseus’s afterdeck. During the voyage, when the curious and suspicious sailors open the bag, thinking it contains treasure, the evil winds roar up into hurricanes that blow the ships back to Aeolia. Aeolus drives them away again.</w:t>
      </w:r>
    </w:p>
    <w:p>
      <w:pPr>
        <w:pStyle w:val="NormalWeb"/>
        <w:spacing w:before="0" w:after="0"/>
        <w:rPr>
          <w:i/>
          <w:i/>
        </w:rPr>
      </w:pPr>
      <w:r>
        <w:rPr>
          <w:i/>
        </w:rPr>
        <w:tab/>
        <w:t>On the island of the Laestrygonians, gigantic cannibals, all the ships but one are destroyed and their crews devoured. Odysseus’s ship escapes and lands on Aeaea, te home of the enchantress and goddess Circe. Here a party of twenty-three men, led by Eurylochus, goes off to explore the island. Odysseus is still telling his story to Alcinous and his court.</w:t>
      </w:r>
    </w:p>
    <w:p>
      <w:pPr>
        <w:pStyle w:val="NormalWeb"/>
        <w:spacing w:before="0" w:after="0"/>
        <w:rPr/>
      </w:pPr>
      <w:r>
        <w:rPr/>
        <w:br/>
        <w:t>“In the wild wood they found an open glade,</w:t>
        <w:br/>
        <w:t xml:space="preserve">around a smooth stone house—the hall of Circe— </w:t>
        <w:br/>
        <w:t>and wolves and mountain lions lay there, mild</w:t>
        <w:br/>
        <w:t>in her soft spell, fed on her drug of evil.</w:t>
        <w:br/>
        <w:t>None would attack—oh, it was strange, I tell you—</w:t>
        <w:br/>
        <w:t>but switching their long tails they faced our men</w:t>
        <w:br/>
        <w:t>like hounds, who look up when their master comes</w:t>
        <w:br/>
        <w:t>with tidbits for them—as he will—from table.</w:t>
        <w:br/>
        <w:t>Humbly those wolves and lions with mighty paws</w:t>
        <w:br/>
        <w:t>fawned on our men—who met their yellow eyes</w:t>
        <w:br/>
        <w:t>and feared them.</w:t>
      </w:r>
    </w:p>
    <w:p>
      <w:pPr>
        <w:pStyle w:val="NormalWeb"/>
        <w:spacing w:before="0" w:after="0"/>
        <w:rPr/>
      </w:pPr>
      <w:r>
        <w:rPr/>
        <w:br/>
        <w:t>In the entranceway they stayed</w:t>
        <w:br/>
        <w:t>to listen there: inside her quiet house</w:t>
        <w:br/>
        <w:t>they heard the goddess Circe.</w:t>
      </w:r>
    </w:p>
    <w:p>
      <w:pPr>
        <w:pStyle w:val="NormalWeb"/>
        <w:spacing w:before="0" w:after="0"/>
        <w:rPr/>
      </w:pPr>
      <w:r>
        <w:rPr/>
        <w:br/>
        <w:t>Low she sang</w:t>
        <w:br/>
        <w:t>in her beguiling voice, while on her loom</w:t>
        <w:br/>
        <w:t>she wove ambrosial fabric sheer and bright,</w:t>
        <w:br/>
        <w:t>by that craft known to the goddesses of heaven.</w:t>
        <w:br/>
        <w:t xml:space="preserve">No one would speak, until Polites—most </w:t>
        <w:br/>
        <w:t>faithful and likable of my officers—said:</w:t>
      </w:r>
    </w:p>
    <w:p>
      <w:pPr>
        <w:pStyle w:val="NormalWeb"/>
        <w:spacing w:before="0" w:after="0"/>
        <w:rPr/>
      </w:pPr>
      <w:r>
        <w:rPr/>
      </w:r>
    </w:p>
    <w:p>
      <w:pPr>
        <w:pStyle w:val="NormalWeb"/>
        <w:spacing w:before="0" w:after="0"/>
        <w:rPr/>
      </w:pPr>
      <w:r>
        <w:rPr/>
        <w:t>‘</w:t>
      </w:r>
      <w:r>
        <w:rPr/>
        <w:t>Dear friends, no need for stealth: here’s a young weaver</w:t>
        <w:br/>
        <w:t>singing a pretty song to set the air</w:t>
        <w:br/>
        <w:t>atingle on these lawns and paven courts.</w:t>
        <w:br/>
        <w:t>Goddess she is, or lady. Shall we greet her?’</w:t>
      </w:r>
    </w:p>
    <w:p>
      <w:pPr>
        <w:pStyle w:val="NormalWeb"/>
        <w:spacing w:before="0" w:after="0"/>
        <w:rPr/>
      </w:pPr>
      <w:r>
        <w:rPr/>
      </w:r>
    </w:p>
    <w:p>
      <w:pPr>
        <w:pStyle w:val="NormalWeb"/>
        <w:spacing w:before="0" w:after="0"/>
        <w:rPr/>
      </w:pPr>
      <w:r>
        <w:rPr/>
        <w:t>So reassured, they all cried out together,</w:t>
        <w:br/>
        <w:t>and she came swiftly to the shining doors</w:t>
        <w:br/>
        <w:t>to call them in. All but Eurylochus—</w:t>
        <w:br/>
        <w:t>who feared a snare—the innocents went after her.</w:t>
      </w:r>
    </w:p>
    <w:p>
      <w:pPr>
        <w:pStyle w:val="NormalWeb"/>
        <w:spacing w:before="0" w:after="0"/>
        <w:rPr/>
      </w:pPr>
      <w:r>
        <w:rPr/>
        <w:br/>
        <w:t>On thrones she seated them, and lounging chairs,</w:t>
        <w:br/>
        <w:t>while she prepared a meal of cheese and barley</w:t>
        <w:br/>
        <w:t>and amber honey mixed with Pramnian wine,</w:t>
        <w:br/>
        <w:t>adding her own vile pinch, to make them lose</w:t>
        <w:br/>
        <w:t>desire or thought of our dear fatherland.</w:t>
        <w:br/>
        <w:t>Scarce had they drunk when she flew after them</w:t>
        <w:br/>
        <w:t>with her long stick and shut them in a pigsty—</w:t>
        <w:br/>
        <w:t>bodies, voices, heads, and bristles, all</w:t>
        <w:br/>
        <w:t>swinish now, though minds were still unchanged.</w:t>
        <w:br/>
        <w:t>So, squealing, in they went. And Circe tossed them</w:t>
        <w:br/>
        <w:t xml:space="preserve">acorns, mast, and cornel berries—fodder </w:t>
        <w:br/>
        <w:t xml:space="preserve">for hogs who rut and slumber on the earth. </w:t>
      </w:r>
    </w:p>
    <w:p>
      <w:pPr>
        <w:pStyle w:val="NormalWeb"/>
        <w:spacing w:before="0" w:after="0"/>
        <w:rPr/>
      </w:pPr>
      <w:r>
        <w:rPr/>
      </w:r>
    </w:p>
    <w:p>
      <w:pPr>
        <w:pStyle w:val="NormalWeb"/>
        <w:spacing w:before="0" w:after="0"/>
        <w:rPr/>
      </w:pPr>
      <w:r>
        <w:rPr/>
        <w:t>Down to the ship Eurylochus came running</w:t>
        <w:br/>
        <w:t>to cry alarm, foul magic doomed his men!</w:t>
        <w:br/>
        <w:t>But working with dry lips to speak a word</w:t>
        <w:br/>
        <w:t xml:space="preserve"> he could not, being so shaken; blinding tears</w:t>
        <w:br/>
        <w:t>welled in his eyes; foreboding filled his heart.</w:t>
        <w:br/>
        <w:t>When we were frantic questioning him, at last</w:t>
        <w:br/>
        <w:t xml:space="preserve">we heard the tale: our friends were gone. . . .” </w:t>
      </w:r>
    </w:p>
    <w:p>
      <w:pPr>
        <w:pStyle w:val="NormalWeb"/>
        <w:spacing w:before="0" w:after="0"/>
        <w:rPr/>
      </w:pPr>
      <w:r>
        <w:rPr/>
        <w:t>(</w:t>
      </w:r>
      <w:r>
        <w:rPr>
          <w:i/>
          <w:iCs/>
        </w:rPr>
        <w:t xml:space="preserve">from </w:t>
      </w:r>
      <w:r>
        <w:rPr/>
        <w:t>Book 10)</w:t>
      </w:r>
    </w:p>
    <w:p>
      <w:pPr>
        <w:pStyle w:val="NormalWeb"/>
        <w:spacing w:before="0" w:after="0"/>
        <w:rPr/>
      </w:pPr>
      <w:r>
        <w:rPr/>
      </w:r>
    </w:p>
    <w:p>
      <w:pPr>
        <w:pStyle w:val="NormalWeb"/>
        <w:spacing w:before="0" w:after="0"/>
        <w:ind w:firstLine="720"/>
        <w:rPr>
          <w:i/>
          <w:i/>
        </w:rPr>
      </w:pPr>
      <w:r>
        <w:rPr>
          <w:i/>
        </w:rPr>
        <w:t>Odysseus leaves the ship and rushes to Circe’s hall. The god Hermes stops him to give him a plant that will weaken Circe’s power. (Homer calls it a moly; it might have been a kind of garlic.) Protected by the plant’s magic, Odysseus resists Circe’s sorcery. The goddess, realizing she has met her match, frees Odysseus’s men. Now Circe, “loveliest of all immortals,” persuades Odysseus to stay with her. Odysseus shares her meat and wine, and she restores his heart. After many seasons of feasting and other pleasures, Odysseus and his men beg Circe to help them return home.</w:t>
      </w:r>
    </w:p>
    <w:p>
      <w:pPr>
        <w:pStyle w:val="NormalWeb"/>
        <w:spacing w:before="0" w:after="0"/>
        <w:ind w:firstLine="720"/>
        <w:rPr>
          <w:i/>
          <w:i/>
        </w:rPr>
      </w:pPr>
      <w:r>
        <w:rPr>
          <w:i/>
        </w:rPr>
        <w:tab/>
        <w:t>She responds to their pleas with the command that Odysseus alone descend to the Land of the Dead, “the cold homes of Death and pale Persephone,” queen of the underworld. There Odysseus must seek the wisdom of the blind prophet Teiresias.</w:t>
      </w:r>
    </w:p>
    <w:p>
      <w:pPr>
        <w:pStyle w:val="NormalWeb"/>
        <w:spacing w:before="0" w:after="0"/>
        <w:rPr>
          <w:i/>
          <w:i/>
        </w:rPr>
      </w:pPr>
      <w:r>
        <w:rPr>
          <w:i/>
        </w:rPr>
      </w:r>
    </w:p>
    <w:p>
      <w:pPr>
        <w:pStyle w:val="NormalWeb"/>
        <w:spacing w:before="0" w:after="0"/>
        <w:rPr/>
      </w:pPr>
      <w:r>
        <w:rPr/>
        <w:t>THE LAND OF THE DEAD</w:t>
        <w:br/>
      </w:r>
    </w:p>
    <w:p>
      <w:pPr>
        <w:pStyle w:val="NormalWeb"/>
        <w:spacing w:before="0" w:after="0"/>
        <w:rPr>
          <w:i/>
          <w:i/>
        </w:rPr>
      </w:pPr>
      <w:r>
        <w:rPr>
          <w:i/>
        </w:rPr>
        <w:t>In the Land of the Dead, Odysseus seeks to learn his destiny. The source of his information is Teiresias, the famous blind prophet from the city of Thebes. The prophet’s lack of external sight suggests the presence of true insight. Circe has told Odysseus exactly what rites he must perform to bring Teiresias up from the dead. Odysseus continues telling his story to Alcinous’s court.</w:t>
      </w:r>
    </w:p>
    <w:p>
      <w:pPr>
        <w:pStyle w:val="NormalWeb"/>
        <w:spacing w:before="0" w:after="0"/>
        <w:rPr/>
      </w:pPr>
      <w:r>
        <w:rPr/>
        <w:br/>
        <w:t>“Then I addressed the blurred and breathless dead,</w:t>
        <w:br/>
        <w:t>vowing to slaughter my best heifer for them</w:t>
        <w:br/>
        <w:t>before she calved, at home in Ithaca,</w:t>
        <w:br/>
        <w:t>and burn the choice bits on the altar fire;</w:t>
        <w:br/>
        <w:t>as for Teiresias, I swore to sacrifice</w:t>
        <w:br/>
        <w:t>a black lamb, handsomest of all our flock.</w:t>
        <w:br/>
        <w:t>Thus to assuage the nations of the dead</w:t>
        <w:br/>
        <w:t>I pledged these rites, then slashed the lamb and ewe,</w:t>
        <w:br/>
        <w:t>letting their black blood stream into the well pit.</w:t>
        <w:br/>
        <w:t>Now the souls gathered, stirring out of Erebus,</w:t>
        <w:br/>
        <w:t>brides and young men, and men grown old in pain,</w:t>
        <w:br/>
        <w:t>and tender girls whose hearts were new to grief;</w:t>
        <w:br/>
        <w:t>many were there, too, torn by brazen lanceheads,</w:t>
        <w:br/>
        <w:t>battle-slain, bearing still their bloody gear.</w:t>
        <w:br/>
        <w:t>From every side they came and sought the pit</w:t>
        <w:br/>
        <w:t>with rustling cries; and I grew sick with fear.</w:t>
        <w:br/>
        <w:t>But presently I gave command to my officers</w:t>
        <w:br/>
        <w:t>to flay those sheep the bronze cut down, and make</w:t>
        <w:br/>
        <w:t>burnt offerings of flesh to the gods below—</w:t>
        <w:br/>
        <w:t>to sovereign Death, to pale Persephone.</w:t>
        <w:br/>
        <w:t>Meanwhile I crouched with my drawn sword to keep</w:t>
        <w:br/>
        <w:t>the surging phantoms from the bloody pit</w:t>
        <w:br/>
        <w:t>till I should know the presence of Teiresias. . . .</w:t>
      </w:r>
    </w:p>
    <w:p>
      <w:pPr>
        <w:pStyle w:val="NormalWeb"/>
        <w:spacing w:before="0" w:after="0"/>
        <w:rPr/>
      </w:pPr>
      <w:r>
        <w:rPr/>
      </w:r>
    </w:p>
    <w:p>
      <w:pPr>
        <w:pStyle w:val="NormalWeb"/>
        <w:spacing w:before="0" w:after="0"/>
        <w:rPr/>
      </w:pPr>
      <w:r>
        <w:rPr/>
        <w:t>Soon from the dark that prince of Thebes came forward</w:t>
        <w:br/>
        <w:t>bearing a golden staff; and he addressed me:</w:t>
      </w:r>
    </w:p>
    <w:p>
      <w:pPr>
        <w:pStyle w:val="NormalWeb"/>
        <w:spacing w:before="0" w:after="0"/>
        <w:rPr/>
      </w:pPr>
      <w:r>
        <w:rPr/>
      </w:r>
    </w:p>
    <w:p>
      <w:pPr>
        <w:pStyle w:val="NormalWeb"/>
        <w:spacing w:before="0" w:after="0"/>
        <w:rPr/>
      </w:pPr>
      <w:r>
        <w:rPr/>
        <w:t>‘</w:t>
      </w:r>
      <w:r>
        <w:rPr/>
        <w:t>Son of Laertes and the gods of old,</w:t>
        <w:br/>
        <w:t>Odysseus, master of landways and seaways,</w:t>
        <w:br/>
        <w:t>why leave the blazing sun, O man of woe,</w:t>
        <w:br/>
        <w:t>to see the cold dead and the joyless region?</w:t>
        <w:br/>
        <w:t>Stand clear, put up your sword;</w:t>
        <w:br/>
        <w:t>let me but taste of blood, I shall speak true.’</w:t>
      </w:r>
    </w:p>
    <w:p>
      <w:pPr>
        <w:pStyle w:val="NormalWeb"/>
        <w:spacing w:before="0" w:after="0"/>
        <w:rPr/>
      </w:pPr>
      <w:r>
        <w:rPr/>
      </w:r>
    </w:p>
    <w:p>
      <w:pPr>
        <w:pStyle w:val="NormalWeb"/>
        <w:spacing w:before="0" w:after="0"/>
        <w:rPr/>
      </w:pPr>
      <w:r>
        <w:rPr/>
        <w:t>At this I stepped aside, and in the scabbard</w:t>
        <w:br/>
        <w:t>let my long sword ring home to the pommel silver,</w:t>
        <w:br/>
        <w:t>as he bent down to the somber blood. Then spoke</w:t>
        <w:br/>
        <w:t>the prince of those with gift of speech:</w:t>
      </w:r>
    </w:p>
    <w:p>
      <w:pPr>
        <w:pStyle w:val="NormalWeb"/>
        <w:spacing w:before="0" w:after="0"/>
        <w:rPr/>
      </w:pPr>
      <w:r>
        <w:rPr/>
        <w:br/>
        <w:t>‘Great captain,</w:t>
        <w:br/>
        <w:t>a fair wind and the honey lights of home</w:t>
        <w:br/>
        <w:t>are all you seek. But anguish lies ahead;</w:t>
        <w:br/>
        <w:t>the god who thunders on the land prepares it,</w:t>
        <w:br/>
        <w:t>not to be shaken from your track, implacable,</w:t>
        <w:br/>
        <w:t>in rancor for the son whose eye you blinded.</w:t>
        <w:br/>
        <w:t>One narrow strait may take you through his blows:</w:t>
        <w:br/>
        <w:t>denial of yourself, restraint of shipmates.</w:t>
        <w:br/>
        <w:t>When you make landfall on Thrinakia first</w:t>
        <w:br/>
        <w:t>and quit the violet sea, dark on the land</w:t>
        <w:br/>
        <w:t>you’ll find the grazing herds of Helios</w:t>
        <w:br/>
        <w:t>by whom all things are seen, all speech is known.</w:t>
        <w:br/>
        <w:t xml:space="preserve">Avoid those kine, hold fast to your intent, </w:t>
        <w:br/>
        <w:t>and hard seafaring brings you all to Ithaca.</w:t>
        <w:br/>
        <w:t>But if you raid the beeves, I see destruction</w:t>
        <w:br/>
        <w:t>for ship and crew. Though you survive alone,</w:t>
        <w:br/>
        <w:t>bereft of all companions, lost for years,</w:t>
        <w:br/>
        <w:t>under strange sail shall you come home, to find</w:t>
        <w:br/>
        <w:t>your own house filled with trouble: insolent men</w:t>
        <w:br/>
        <w:t>eating your livestock as they court your lady.</w:t>
        <w:br/>
        <w:t>Aye, you shall make those men atone in blood!</w:t>
        <w:br/>
        <w:t>But after you have dealt out death—in open</w:t>
        <w:br/>
        <w:t xml:space="preserve">combat or by stealth—to all the suitors, </w:t>
        <w:br/>
        <w:t>go overland on foot, and take an oar,</w:t>
        <w:br/>
        <w:t>until one day you come where men have lived</w:t>
        <w:br/>
        <w:t>with meat unsalted, never known the sea,</w:t>
        <w:br/>
        <w:t>nor seen seagoing ships, with crimson bows</w:t>
        <w:br/>
        <w:t>and oars that fledge light hulls for dipping flight.</w:t>
        <w:br/>
        <w:t>The spot will soon be plain to you, and I</w:t>
        <w:br/>
        <w:t>can tell you how: some passerby will say,</w:t>
        <w:br/>
        <w:t>“What winnowing fan is that upon your shoulder?”</w:t>
        <w:br/>
        <w:t>Halt, and implant your smooth oar in the turf</w:t>
        <w:br/>
        <w:t>and make fair sacrifice to Lord Poseidon:</w:t>
        <w:br/>
        <w:t>a ram, a bull, a great buck boar; turn back,</w:t>
        <w:br/>
        <w:t>and carry out pure hecatombs at home</w:t>
        <w:br/>
        <w:t>to all wide heaven’s lords, the undying gods,</w:t>
        <w:br/>
        <w:t>to each in order. Then a seaborne death</w:t>
        <w:br/>
        <w:t>soft as this hand of mist will come upon you</w:t>
        <w:br/>
        <w:t>when you are wearied out with rich old age,</w:t>
        <w:br/>
        <w:t>your countryfolk in blessed peace around you.</w:t>
        <w:br/>
        <w:t xml:space="preserve">And all this shall be just as I foretell.’ . . .” </w:t>
      </w:r>
    </w:p>
    <w:p>
      <w:pPr>
        <w:pStyle w:val="NormalWeb"/>
        <w:spacing w:before="0" w:after="0"/>
        <w:rPr/>
      </w:pPr>
      <w:r>
        <w:rPr/>
        <w:t>(</w:t>
      </w:r>
      <w:r>
        <w:rPr>
          <w:i/>
          <w:iCs/>
        </w:rPr>
        <w:t xml:space="preserve">from </w:t>
      </w:r>
      <w:r>
        <w:rPr/>
        <w:t>Book 11)</w:t>
      </w:r>
    </w:p>
    <w:p>
      <w:pPr>
        <w:pStyle w:val="Normal"/>
        <w:rPr/>
      </w:pPr>
      <w:r>
        <w:rPr/>
        <mc:AlternateContent>
          <mc:Choice Requires="wps">
            <w:drawing>
              <wp:inline distT="0" distB="0" distL="0" distR="0">
                <wp:extent cx="6492240" cy="19050"/>
                <wp:effectExtent l="0" t="0" r="0" b="0"/>
                <wp:docPr id="6" name=""/>
                <a:graphic xmlns:a="http://schemas.openxmlformats.org/drawingml/2006/main">
                  <a:graphicData uri="http://schemas.microsoft.com/office/word/2010/wordprocessingShape">
                    <wps:wsp>
                      <wps:cNvSpPr/>
                      <wps:spPr>
                        <a:xfrm>
                          <a:off x="0" y="0"/>
                          <a:ext cx="64922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15pt;height:1.45pt;mso-wrap-style:none;v-text-anchor:middle;mso-position-vertical:top">
                <v:fill o:detectmouseclick="t" type="solid" color2="#5f5f5f"/>
                <v:stroke color="#3465a4" joinstyle="round" endcap="flat"/>
                <w10:wrap type="square"/>
              </v:rect>
            </w:pict>
          </mc:Fallback>
        </mc:AlternateContent>
      </w:r>
    </w:p>
    <w:p>
      <w:pPr>
        <w:pStyle w:val="NormalWeb"/>
        <w:spacing w:before="0" w:after="0"/>
        <w:rPr/>
      </w:pPr>
      <w:r>
        <w:rPr/>
        <w:t>THE SIRENS; SCYLLA AND CHARYBDIS</w:t>
        <w:br/>
      </w:r>
    </w:p>
    <w:p>
      <w:pPr>
        <w:pStyle w:val="NormalWeb"/>
        <w:spacing w:before="0" w:after="0"/>
        <w:rPr/>
      </w:pPr>
      <w:r>
        <w:rPr>
          <w:i/>
        </w:rPr>
        <w:t>Odysseus and his men return to Circe’s island, where Circe warns Odysseus of the perils that await him. In the following passage, Odysseus, quoting Circe, is still speaking at Alcinous’s court.</w:t>
      </w:r>
      <w:r>
        <w:rPr/>
        <w:br/>
        <w:br/>
        <w:t>“‘Listen with care</w:t>
        <w:br/>
        <w:t>to this, now, and a god will arm your mind.</w:t>
        <w:br/>
        <w:t>Square in your ship’s path are Sirens, crying</w:t>
        <w:br/>
        <w:t>beauty to bewitch men coasting by;</w:t>
        <w:br/>
        <w:t>woe to the innocent who hears that sound!</w:t>
        <w:br/>
        <w:t>He will not see his lady nor his children</w:t>
        <w:br/>
        <w:t>in joy, crowding about him, home from sea;</w:t>
        <w:br/>
        <w:t>the Sirens will sing his mind away</w:t>
        <w:br/>
        <w:t>on their sweet meadow lolling. There are bones</w:t>
        <w:br/>
        <w:t>of dead men rotting in a pile beside them</w:t>
        <w:br/>
        <w:t>and flayed skins shrivel around the spot.</w:t>
      </w:r>
    </w:p>
    <w:p>
      <w:pPr>
        <w:pStyle w:val="NormalWeb"/>
        <w:spacing w:before="0" w:after="0"/>
        <w:rPr/>
      </w:pPr>
      <w:r>
        <w:rPr/>
      </w:r>
    </w:p>
    <w:p>
      <w:pPr>
        <w:pStyle w:val="NormalWeb"/>
        <w:spacing w:before="0" w:after="0"/>
        <w:rPr/>
      </w:pPr>
      <w:r>
        <w:rPr/>
        <w:t>Steer wide;</w:t>
        <w:br/>
        <w:t xml:space="preserve">keep well to seaward; plug your oarsmen’s ears </w:t>
        <w:br/>
        <w:t>with beeswax kneaded soft; none of the rest</w:t>
        <w:br/>
        <w:t xml:space="preserve">should hear that song. </w:t>
      </w:r>
    </w:p>
    <w:p>
      <w:pPr>
        <w:pStyle w:val="NormalWeb"/>
        <w:spacing w:before="0" w:after="0"/>
        <w:rPr/>
      </w:pPr>
      <w:r>
        <w:rPr/>
      </w:r>
    </w:p>
    <w:p>
      <w:pPr>
        <w:pStyle w:val="NormalWeb"/>
        <w:spacing w:before="0" w:after="0"/>
        <w:rPr/>
      </w:pPr>
      <w:r>
        <w:rPr/>
        <w:t>But if you wish to listen,</w:t>
        <w:br/>
        <w:t>let the men tie you in the lugger, hand</w:t>
        <w:br/>
        <w:t>and foot, back to the mast, lashed to the mast,</w:t>
        <w:br/>
        <w:t xml:space="preserve">so you may hear those Harpies’ thrilling voices; </w:t>
        <w:br/>
        <w:t>shout as you will, begging to be untied,</w:t>
        <w:br/>
        <w:t>your crew must only twist more line around you</w:t>
        <w:br/>
        <w:t>and keep their stroke up, till the singers fade. . . .’”</w:t>
      </w:r>
    </w:p>
    <w:p>
      <w:pPr>
        <w:pStyle w:val="NormalWeb"/>
        <w:spacing w:before="0" w:after="0"/>
        <w:rPr/>
      </w:pPr>
      <w:r>
        <w:rPr/>
      </w:r>
    </w:p>
    <w:p>
      <w:pPr>
        <w:pStyle w:val="NormalWeb"/>
        <w:spacing w:before="0" w:after="0"/>
        <w:rPr>
          <w:i/>
          <w:i/>
        </w:rPr>
      </w:pPr>
      <w:r>
        <w:rPr>
          <w:i/>
        </w:rPr>
        <w:t>The next peril lies between two headlands. Circe continues her warning.</w:t>
      </w:r>
    </w:p>
    <w:p>
      <w:pPr>
        <w:pStyle w:val="NormalWeb"/>
        <w:spacing w:before="0" w:after="0"/>
        <w:rPr>
          <w:i/>
          <w:i/>
        </w:rPr>
      </w:pPr>
      <w:r>
        <w:rPr>
          <w:i/>
        </w:rPr>
      </w:r>
    </w:p>
    <w:p>
      <w:pPr>
        <w:pStyle w:val="NormalWeb"/>
        <w:spacing w:before="0" w:after="0"/>
        <w:rPr/>
      </w:pPr>
      <w:r>
        <w:rPr/>
        <w:t>“‘</w:t>
      </w:r>
      <w:r>
        <w:rPr/>
        <w:t>. . . That is the den of Scylla, where she yaps</w:t>
        <w:br/>
        <w:t>abominably, a newborn whelp's cry,</w:t>
        <w:br/>
        <w:t>though she is huge and monstrous. God or man,</w:t>
        <w:br/>
        <w:t>no one could look on her in joy. Her legs—</w:t>
        <w:br/>
        <w:t>and there are twelve—are like great tentacles,</w:t>
        <w:br/>
        <w:t>unjointed, and upon her serpent necks</w:t>
        <w:br/>
        <w:t>are borne six heads like nightmares of ferocity,</w:t>
        <w:br/>
        <w:t>with triple serried rows of fangs and deep</w:t>
        <w:br/>
        <w:t>gullets of black death. Half her length, she sways</w:t>
        <w:br/>
        <w:t>her heads in air, outside her horrid cleft,</w:t>
        <w:br/>
        <w:t>hunting the sea around that promontory</w:t>
        <w:br/>
        <w:t>for dolphins, dogfish, or what bigger game</w:t>
        <w:br/>
        <w:t>thundering Amphitrite feeds in thousands.</w:t>
        <w:br/>
        <w:t>And no ship’s company can claim</w:t>
        <w:br/>
        <w:t>to have passed her without loss and grief; she takes,</w:t>
        <w:br/>
        <w:t>from every ship, one man for every gullet.</w:t>
      </w:r>
    </w:p>
    <w:p>
      <w:pPr>
        <w:pStyle w:val="NormalWeb"/>
        <w:spacing w:before="0" w:after="0"/>
        <w:rPr/>
      </w:pPr>
      <w:r>
        <w:rPr/>
      </w:r>
    </w:p>
    <w:p>
      <w:pPr>
        <w:pStyle w:val="NormalWeb"/>
        <w:spacing w:before="0" w:after="0"/>
        <w:rPr/>
      </w:pPr>
      <w:r>
        <w:rPr/>
        <w:t>The opposite point seems more a tongue of land</w:t>
        <w:br/>
        <w:t>you’d touch with a good bowshot, at the narrows.</w:t>
        <w:br/>
        <w:t>A great wild fig, a shaggy mass of leaves,</w:t>
        <w:br/>
        <w:t>grows on it, and Charybdis lurks below</w:t>
        <w:br/>
        <w:t>to swallow down the dark sea tide. Three times</w:t>
        <w:br/>
        <w:t>from dawn to dusk she spews it up</w:t>
        <w:br/>
        <w:t>and sucks it down again three times, a whirling</w:t>
        <w:br/>
        <w:t>maelstrom; if you come upon her then</w:t>
        <w:br/>
        <w:t>the god who makes earth tremble could not save you.</w:t>
        <w:br/>
        <w:t>No, hug the cliff of Scylla, take your ship</w:t>
        <w:br/>
        <w:t>through on a racing stroke. Better to mourn</w:t>
        <w:br/>
        <w:t>six men than lose them all, and the ship, too. . .</w:t>
      </w:r>
    </w:p>
    <w:p>
      <w:pPr>
        <w:pStyle w:val="NormalWeb"/>
        <w:spacing w:before="0" w:after="0"/>
        <w:rPr/>
      </w:pPr>
      <w:r>
        <w:rPr/>
      </w:r>
    </w:p>
    <w:p>
      <w:pPr>
        <w:pStyle w:val="NormalWeb"/>
        <w:spacing w:before="0" w:after="0"/>
        <w:rPr/>
      </w:pPr>
      <w:r>
        <w:rPr/>
        <w:t>Then you will coast Thrinakia, the island</w:t>
        <w:br/>
        <w:t>where Helios’s cattle graze, fine herds, and flocks</w:t>
        <w:br/>
        <w:t>of goodly sheep. The herds and flocks are seven,</w:t>
        <w:br/>
        <w:t>with fifty beasts in each.</w:t>
        <w:br/>
      </w:r>
    </w:p>
    <w:p>
      <w:pPr>
        <w:pStyle w:val="NormalWeb"/>
        <w:spacing w:before="0" w:after="0"/>
        <w:rPr/>
      </w:pPr>
      <w:r>
        <w:rPr/>
        <w:t>No lambs are dropped,</w:t>
        <w:br/>
        <w:t>or calves, and these fat cattle never die. . . .</w:t>
      </w:r>
    </w:p>
    <w:p>
      <w:pPr>
        <w:pStyle w:val="NormalWeb"/>
        <w:spacing w:before="0" w:after="0"/>
        <w:rPr/>
      </w:pPr>
      <w:r>
        <w:rPr/>
      </w:r>
    </w:p>
    <w:p>
      <w:pPr>
        <w:pStyle w:val="NormalWeb"/>
        <w:spacing w:before="0" w:after="0"/>
        <w:rPr/>
      </w:pPr>
      <w:r>
        <w:rPr/>
        <w:t>Now give those kine a wide berth, keep your thoughts</w:t>
        <w:br/>
        <w:t>intent upon your course for home,</w:t>
        <w:br/>
        <w:t>and hard seafaring brings you all to Ithaca.</w:t>
        <w:br/>
        <w:t>But if you raid the beeves, I see destruction</w:t>
        <w:br/>
        <w:t>for ship and crew. . . .’”</w:t>
      </w:r>
    </w:p>
    <w:p>
      <w:pPr>
        <w:pStyle w:val="NormalWeb"/>
        <w:spacing w:before="0" w:after="0"/>
        <w:rPr/>
      </w:pPr>
      <w:r>
        <w:rPr/>
      </w:r>
    </w:p>
    <w:p>
      <w:pPr>
        <w:pStyle w:val="NormalWeb"/>
        <w:spacing w:before="0" w:after="0"/>
        <w:rPr>
          <w:i/>
          <w:i/>
        </w:rPr>
      </w:pPr>
      <w:r>
        <w:rPr>
          <w:i/>
        </w:rPr>
        <w:t>The Ithacans set off. Odysseus does not tell his men of Circe’s last prophecy—that he will be the only survivor of their long journey. Still speaking to Alcinous’s court, Odysseus continues his tale.</w:t>
      </w:r>
    </w:p>
    <w:p>
      <w:pPr>
        <w:pStyle w:val="NormalWeb"/>
        <w:spacing w:before="0" w:after="0"/>
        <w:rPr>
          <w:i/>
          <w:i/>
        </w:rPr>
      </w:pPr>
      <w:r>
        <w:rPr>
          <w:i/>
        </w:rPr>
      </w:r>
    </w:p>
    <w:p>
      <w:pPr>
        <w:pStyle w:val="NormalWeb"/>
        <w:spacing w:before="0" w:after="0"/>
        <w:rPr/>
      </w:pPr>
      <w:r>
        <w:rPr/>
        <w:t>“</w:t>
      </w:r>
      <w:r>
        <w:rPr/>
        <w:t>The crew being now silent before me, I</w:t>
        <w:br/>
        <w:t>addressed them, sore at heart:</w:t>
      </w:r>
    </w:p>
    <w:p>
      <w:pPr>
        <w:pStyle w:val="NormalWeb"/>
        <w:spacing w:before="0" w:after="0"/>
        <w:rPr/>
      </w:pPr>
      <w:r>
        <w:rPr/>
      </w:r>
    </w:p>
    <w:p>
      <w:pPr>
        <w:pStyle w:val="NormalWeb"/>
        <w:spacing w:before="0" w:after="0"/>
        <w:rPr/>
      </w:pPr>
      <w:r>
        <w:rPr/>
        <w:t>‘</w:t>
      </w:r>
      <w:r>
        <w:rPr/>
        <w:t>Dear friends,</w:t>
        <w:br/>
        <w:t>more than one man, or two, should know those things</w:t>
        <w:br/>
        <w:t>Circe foresaw for us and shared with me,</w:t>
        <w:br/>
        <w:t>so let me tell her forecast: then we die</w:t>
        <w:br/>
        <w:t>with our eyes open, if we are going to die,</w:t>
        <w:br/>
        <w:t>or know what death we baffle if we can. Sirens</w:t>
        <w:br/>
        <w:t>weaving a haunting song over the sea</w:t>
        <w:br/>
        <w:t>we are to shun, she said, and their green shore</w:t>
        <w:br/>
        <w:t>all sweet with clover; yet she urged that I</w:t>
        <w:br/>
        <w:t>alone should listen to their song. Therefore</w:t>
        <w:br/>
        <w:t>you are to tie me up, tight as a splint,</w:t>
        <w:br/>
        <w:t>erect along the mast, lashed to the mast,</w:t>
        <w:br/>
        <w:t>and if I shout and beg to be untied,</w:t>
        <w:br/>
        <w:t>take more turns of the rope to muffle me.’</w:t>
      </w:r>
    </w:p>
    <w:p>
      <w:pPr>
        <w:pStyle w:val="NormalWeb"/>
        <w:spacing w:before="0" w:after="0"/>
        <w:rPr/>
      </w:pPr>
      <w:r>
        <w:rPr/>
      </w:r>
    </w:p>
    <w:p>
      <w:pPr>
        <w:pStyle w:val="NormalWeb"/>
        <w:spacing w:before="0" w:after="0"/>
        <w:rPr/>
      </w:pPr>
      <w:r>
        <w:rPr/>
        <w:t>I rather dwelt on this part of the forecast,</w:t>
        <w:br/>
        <w:t>while our good ship made time, bound outward down</w:t>
        <w:br/>
        <w:t>the wind for the strange island of Sirens.</w:t>
        <w:br/>
        <w:t>Then all at once the wind fell, and a calm</w:t>
        <w:br/>
        <w:t>came over all the sea, as though some power</w:t>
        <w:br/>
        <w:t>lulled the swell.</w:t>
      </w:r>
    </w:p>
    <w:p>
      <w:pPr>
        <w:pStyle w:val="NormalWeb"/>
        <w:spacing w:before="0" w:after="0"/>
        <w:rPr/>
      </w:pPr>
      <w:r>
        <w:rPr/>
        <w:br/>
        <w:t>The crew were on their feet</w:t>
        <w:br/>
        <w:t>briskly, to furl the sail, and stow it; then,</w:t>
        <w:br/>
        <w:t>each in place, they poised the smooth oar blades</w:t>
        <w:br/>
        <w:t xml:space="preserve"> and sent the white foam scudding by. I carved</w:t>
        <w:br/>
        <w:t>a massive cake of beeswax into bits</w:t>
        <w:br/>
        <w:t>and rolled them in my hands until they softened—</w:t>
        <w:br/>
        <w:t>no long task, for a burning heat came down</w:t>
        <w:br/>
        <w:t>from Helios, lord of high noon. Going forward</w:t>
        <w:br/>
        <w:t>I carried wax along the line, and laid it</w:t>
        <w:br/>
        <w:t>thick on their ears. They tied me up, then, plumb</w:t>
        <w:br/>
        <w:t>amidships, back to the mast, lashed to the mast,</w:t>
        <w:br/>
        <w:t>and took themselves again to rowing. Soon,</w:t>
        <w:br/>
        <w:t>as we came smartly within hailing distance,</w:t>
        <w:br/>
        <w:t>the two Sirens, noting our fast ship</w:t>
        <w:br/>
        <w:t>off their point, made ready, and they sang. . . .</w:t>
      </w:r>
    </w:p>
    <w:p>
      <w:pPr>
        <w:pStyle w:val="NormalWeb"/>
        <w:spacing w:before="0" w:after="0"/>
        <w:rPr/>
      </w:pPr>
      <w:r>
        <w:rPr/>
      </w:r>
    </w:p>
    <w:p>
      <w:pPr>
        <w:pStyle w:val="NormalWeb"/>
        <w:spacing w:before="0" w:after="0"/>
        <w:rPr/>
      </w:pPr>
      <w:r>
        <w:rPr/>
        <w:t>The lovely voices in ardor appealing over the water</w:t>
        <w:br/>
        <w:t>made me crave to listen, and I tried to say</w:t>
        <w:br/>
        <w:t>‘Untie me!’ to the crew, jerking my brows;</w:t>
        <w:br/>
        <w:t xml:space="preserve">but they bent steady to the oars. Then Perimedes </w:t>
        <w:br/>
        <w:t>got to his feet, he and Eurylochus,</w:t>
        <w:br/>
        <w:t>and passed more line about, to hold me still.</w:t>
        <w:br/>
        <w:t>So all rowed on, until the Sirens</w:t>
        <w:br/>
        <w:t>dropped under the sea rim, and their singing</w:t>
        <w:br/>
        <w:t>dwindled away.</w:t>
      </w:r>
    </w:p>
    <w:p>
      <w:pPr>
        <w:pStyle w:val="NormalWeb"/>
        <w:spacing w:before="0" w:after="0"/>
        <w:rPr/>
      </w:pPr>
      <w:r>
        <w:rPr/>
      </w:r>
    </w:p>
    <w:p>
      <w:pPr>
        <w:pStyle w:val="NormalWeb"/>
        <w:spacing w:before="0" w:after="0"/>
        <w:rPr/>
      </w:pPr>
      <w:r>
        <w:rPr/>
        <w:t>My faithful company</w:t>
        <w:br/>
        <w:t>rested on their oars now, peeling off</w:t>
        <w:br/>
        <w:t>the wax that I had laid thick on their ears;</w:t>
        <w:br/>
        <w:t>then set me free.</w:t>
      </w:r>
    </w:p>
    <w:p>
      <w:pPr>
        <w:pStyle w:val="NormalWeb"/>
        <w:spacing w:before="0" w:after="0"/>
        <w:rPr/>
      </w:pPr>
      <w:r>
        <w:rPr/>
        <w:br/>
        <w:t>But scarcely had that island</w:t>
        <w:br/>
        <w:t>faded in blue air when I saw smoke</w:t>
        <w:br/>
        <w:t xml:space="preserve">and white water, with sound of waves in tumult— </w:t>
        <w:br/>
        <w:t>a sound the men heard, and it terrified them.</w:t>
        <w:br/>
        <w:t>Oars flew from their hands; the blades went knocking</w:t>
        <w:br/>
        <w:t>wild alongside till the ship lost way,</w:t>
        <w:br/>
        <w:t>with no oar blades to drive her through the water.</w:t>
      </w:r>
    </w:p>
    <w:p>
      <w:pPr>
        <w:pStyle w:val="NormalWeb"/>
        <w:spacing w:before="0" w:after="0"/>
        <w:rPr/>
      </w:pPr>
      <w:r>
        <w:rPr/>
        <w:br/>
        <w:t>Well, I walked up and down from bow to stern,</w:t>
        <w:br/>
        <w:t>trying to put heart into them, standing over</w:t>
        <w:br/>
        <w:t>every oarsman, saying gently,</w:t>
      </w:r>
    </w:p>
    <w:p>
      <w:pPr>
        <w:pStyle w:val="NormalWeb"/>
        <w:spacing w:before="0" w:after="0"/>
        <w:rPr/>
      </w:pPr>
      <w:r>
        <w:rPr/>
        <w:br/>
        <w:t>‘Friends,</w:t>
        <w:br/>
        <w:t>have we never been in danger before this?</w:t>
        <w:br/>
        <w:t>More fearsome, is it now, than when the Cyclops</w:t>
        <w:br/>
        <w:t>penned us in his cave? What power he had!</w:t>
        <w:br/>
        <w:t>Did I not keep my nerve, and use my wits</w:t>
        <w:br/>
        <w:t>to find a way out for us?</w:t>
      </w:r>
    </w:p>
    <w:p>
      <w:pPr>
        <w:pStyle w:val="NormalWeb"/>
        <w:spacing w:before="0" w:after="0"/>
        <w:rPr/>
      </w:pPr>
      <w:r>
        <w:rPr/>
        <w:br/>
        <w:t>Now I say</w:t>
        <w:br/>
        <w:t>by hook or crook this peril too shall be</w:t>
        <w:br/>
        <w:t>something that we remember.</w:t>
      </w:r>
    </w:p>
    <w:p>
      <w:pPr>
        <w:pStyle w:val="NormalWeb"/>
        <w:spacing w:before="0" w:after="0"/>
        <w:rPr/>
      </w:pPr>
      <w:r>
        <w:rPr/>
      </w:r>
    </w:p>
    <w:p>
      <w:pPr>
        <w:pStyle w:val="NormalWeb"/>
        <w:spacing w:before="0" w:after="0"/>
        <w:rPr/>
      </w:pPr>
      <w:r>
        <w:rPr/>
        <w:t>Heads up, lads!</w:t>
        <w:br/>
        <w:t>We must obey the orders as I give them.</w:t>
        <w:br/>
        <w:t>Get the oar shafts in your hands, and lie back</w:t>
        <w:br/>
        <w:t>hard on your benches; hit these breaking seas.</w:t>
        <w:br/>
        <w:t>Zeus help us pull away before we founder.</w:t>
      </w:r>
    </w:p>
    <w:p>
      <w:pPr>
        <w:pStyle w:val="NormalWeb"/>
        <w:spacing w:before="0" w:after="0"/>
        <w:rPr/>
      </w:pPr>
      <w:r>
        <w:rPr/>
      </w:r>
    </w:p>
    <w:p>
      <w:pPr>
        <w:pStyle w:val="NormalWeb"/>
        <w:spacing w:before="0" w:after="0"/>
        <w:rPr/>
      </w:pPr>
      <w:r>
        <w:rPr/>
        <w:t>You at the tiller, listen, and take in</w:t>
        <w:br/>
        <w:t xml:space="preserve">all that I say—the rudders are your duty; </w:t>
        <w:br/>
        <w:t>keep her out of the combers and the smoke;</w:t>
        <w:br/>
        <w:t>steer for that headland; watch the drift, or we</w:t>
        <w:br/>
        <w:t>fetch up in the smother, and you drown us.’</w:t>
      </w:r>
    </w:p>
    <w:p>
      <w:pPr>
        <w:pStyle w:val="NormalWeb"/>
        <w:spacing w:before="0" w:after="0"/>
        <w:rPr/>
      </w:pPr>
      <w:r>
        <w:rPr/>
      </w:r>
    </w:p>
    <w:p>
      <w:pPr>
        <w:pStyle w:val="NormalWeb"/>
        <w:spacing w:before="0" w:after="0"/>
        <w:rPr/>
      </w:pPr>
      <w:r>
        <w:rPr/>
        <w:t>That was all, and it brought them round to action.</w:t>
        <w:br/>
        <w:t>But as I sent them on toward Scylla, I</w:t>
        <w:br/>
        <w:t>told them nothing, as they could do nothing.</w:t>
        <w:br/>
        <w:t>They would have dropped their oars again, in panic,</w:t>
        <w:br/>
        <w:t>to roll for cover under the decking. Circe’s</w:t>
        <w:br/>
        <w:t>bidding against arms had slipped my mind,</w:t>
        <w:br/>
        <w:t xml:space="preserve">so I tied on my cuirass and took up </w:t>
        <w:br/>
        <w:t>two heavy spears, then made my way along</w:t>
        <w:br/>
        <w:t>to the foredeck—thinking to see her first from there,</w:t>
        <w:br/>
        <w:t>the monster of the gray rock, harboring</w:t>
        <w:br/>
        <w:t>torment for my friends. I strained my eyes</w:t>
        <w:br/>
        <w:t>upon that cliffside veiled in cloud, but nowhere</w:t>
        <w:br/>
        <w:t>could I catch sight of her.</w:t>
      </w:r>
    </w:p>
    <w:p>
      <w:pPr>
        <w:pStyle w:val="NormalWeb"/>
        <w:spacing w:before="0" w:after="0"/>
        <w:rPr/>
      </w:pPr>
      <w:r>
        <w:rPr/>
      </w:r>
    </w:p>
    <w:p>
      <w:pPr>
        <w:pStyle w:val="NormalWeb"/>
        <w:spacing w:before="0" w:after="0"/>
        <w:rPr/>
      </w:pPr>
      <w:r>
        <w:rPr/>
        <w:t>And all this time,</w:t>
        <w:br/>
        <w:t>in travail, sobbing, gaining on the current,</w:t>
        <w:br/>
        <w:t>we rowed into the strait—Scylla to port</w:t>
        <w:br/>
        <w:t>and on our starboard beam Charybdis, dire</w:t>
        <w:br/>
        <w:t>gorge of the salt sea tide. By heaven! when she</w:t>
        <w:br/>
        <w:t>vomited, all the sea was like a caldron</w:t>
        <w:br/>
        <w:t>seething over intense fire, when the mixture</w:t>
        <w:br/>
        <w:t>suddenly heaves and rises.</w:t>
      </w:r>
    </w:p>
    <w:p>
      <w:pPr>
        <w:pStyle w:val="NormalWeb"/>
        <w:spacing w:before="0" w:after="0"/>
        <w:rPr/>
      </w:pPr>
      <w:r>
        <w:rPr/>
        <w:br/>
        <w:t>The shot spume</w:t>
        <w:br/>
        <w:t>soared to the landside heights, and fell like rain.</w:t>
      </w:r>
    </w:p>
    <w:p>
      <w:pPr>
        <w:pStyle w:val="NormalWeb"/>
        <w:spacing w:before="0" w:after="0"/>
        <w:rPr/>
      </w:pPr>
      <w:r>
        <w:rPr/>
      </w:r>
    </w:p>
    <w:p>
      <w:pPr>
        <w:pStyle w:val="NormalWeb"/>
        <w:spacing w:before="0" w:after="0"/>
        <w:rPr/>
      </w:pPr>
      <w:r>
        <w:rPr/>
        <w:t>But when she swallowed the sea water down</w:t>
        <w:br/>
        <w:t>we saw the funnel of the maelstrom, heard</w:t>
        <w:br/>
        <w:t>the rock bellowing all around, and dark</w:t>
        <w:br/>
        <w:t>sand raged on the bottom far below.</w:t>
        <w:br/>
        <w:t>My men all blanched against the gloom, our eyes</w:t>
        <w:br/>
        <w:t>were fixed upon that yawning mouth in fear</w:t>
        <w:br/>
        <w:t>of being devoured.</w:t>
      </w:r>
    </w:p>
    <w:p>
      <w:pPr>
        <w:pStyle w:val="NormalWeb"/>
        <w:spacing w:before="0" w:after="0"/>
        <w:rPr/>
      </w:pPr>
      <w:r>
        <w:rPr/>
      </w:r>
    </w:p>
    <w:p>
      <w:pPr>
        <w:pStyle w:val="NormalWeb"/>
        <w:spacing w:before="0" w:after="0"/>
        <w:rPr/>
      </w:pPr>
      <w:r>
        <w:rPr/>
        <w:t>Then Scylla made her strike,</w:t>
        <w:br/>
        <w:t>whisking six of my best men from the ship.</w:t>
      </w:r>
    </w:p>
    <w:p>
      <w:pPr>
        <w:pStyle w:val="NormalWeb"/>
        <w:spacing w:before="0" w:after="0"/>
        <w:rPr/>
      </w:pPr>
      <w:r>
        <w:rPr/>
      </w:r>
    </w:p>
    <w:p>
      <w:pPr>
        <w:pStyle w:val="NormalWeb"/>
        <w:spacing w:before="0" w:after="0"/>
        <w:rPr/>
      </w:pPr>
      <w:r>
        <w:rPr/>
        <w:t>I happened to glance aft at ship and oarsmen</w:t>
        <w:br/>
        <w:t>and caught sight of their arms and legs, dangling</w:t>
        <w:br/>
        <w:t>high overhead. Voices came down to me</w:t>
        <w:br/>
        <w:t>in anguish, calling my name for the last time.</w:t>
      </w:r>
    </w:p>
    <w:p>
      <w:pPr>
        <w:pStyle w:val="NormalWeb"/>
        <w:spacing w:before="0" w:after="0"/>
        <w:rPr/>
      </w:pPr>
      <w:r>
        <w:rPr/>
      </w:r>
    </w:p>
    <w:p>
      <w:pPr>
        <w:pStyle w:val="NormalWeb"/>
        <w:spacing w:before="0" w:after="0"/>
        <w:rPr/>
      </w:pPr>
      <w:r>
        <w:rPr/>
        <w:t>A man surf-casting on a point of rock</w:t>
        <w:br/>
        <w:t>for bass or mackerel, whipping his long rod</w:t>
        <w:br/>
        <w:t>to drop the sinker and the bait far out,</w:t>
        <w:br/>
        <w:t>will hook a fish and rip it from the surface</w:t>
        <w:br/>
        <w:t>to dangle wriggling through the air;</w:t>
      </w:r>
    </w:p>
    <w:p>
      <w:pPr>
        <w:pStyle w:val="NormalWeb"/>
        <w:spacing w:before="0" w:after="0"/>
        <w:rPr/>
      </w:pPr>
      <w:r>
        <w:rPr/>
        <w:br/>
        <w:t>so these</w:t>
        <w:br/>
        <w:t>were borne aloft in spasms toward the cliff.</w:t>
        <w:br/>
        <w:br/>
        <w:t>She ate them as they shrieked there, in her den,</w:t>
        <w:br/>
        <w:t>in the dire grapple, reaching still for me—</w:t>
        <w:br/>
        <w:t>and deathly pity ran me through</w:t>
        <w:br/>
        <w:t>at that sight—far the worst I ever suffered</w:t>
        <w:br/>
        <w:t>questing the passes of the strange sea.</w:t>
      </w:r>
    </w:p>
    <w:p>
      <w:pPr>
        <w:pStyle w:val="NormalWeb"/>
        <w:spacing w:before="0" w:after="0"/>
        <w:rPr/>
      </w:pPr>
      <w:r>
        <w:rPr/>
        <w:br/>
        <w:t>We rowed on.</w:t>
        <w:br/>
        <w:t>The Rocks were now behind; Charybdis, too,</w:t>
        <w:br/>
        <w:t>and Scylla dropped astern.</w:t>
      </w:r>
    </w:p>
    <w:p>
      <w:pPr>
        <w:pStyle w:val="NormalWeb"/>
        <w:spacing w:before="0" w:after="0"/>
        <w:rPr/>
      </w:pPr>
      <w:r>
        <w:rPr/>
        <w:br/>
        <w:t>Then we were coasting</w:t>
        <w:br/>
        <w:t>the noble island of the god, where grazed</w:t>
        <w:br/>
        <w:t>those cattle with wide brows, and bounteous flocks</w:t>
        <w:br/>
        <w:t>of Helios, lord of noon, who rides high heaven.</w:t>
        <w:br/>
        <w:t>From the black ship, far still at sea, I heard</w:t>
        <w:br/>
        <w:t>the lowing of the cattle winding home</w:t>
        <w:br/>
        <w:t>and sheep bleating; and heard, too, in my heart</w:t>
        <w:br/>
        <w:t>the words of blind Teiresias of Thebes</w:t>
        <w:br/>
        <w:t>and Circe of Aeaea: both forbade me</w:t>
        <w:br/>
        <w:t xml:space="preserve">the island of the world’s delight, the Sun. . . .” </w:t>
      </w:r>
    </w:p>
    <w:p>
      <w:pPr>
        <w:pStyle w:val="NormalWeb"/>
        <w:spacing w:before="0" w:after="0"/>
        <w:rPr/>
      </w:pPr>
      <w:r>
        <w:rPr/>
        <w:t>(</w:t>
      </w:r>
      <w:r>
        <w:rPr>
          <w:i/>
          <w:iCs/>
        </w:rPr>
        <w:t xml:space="preserve">from </w:t>
      </w:r>
      <w:r>
        <w:rPr/>
        <w:t>Book 12)</w:t>
      </w:r>
    </w:p>
    <w:p>
      <w:pPr>
        <w:pStyle w:val="NormalWeb"/>
        <w:spacing w:before="0" w:after="0"/>
        <w:rPr/>
      </w:pPr>
      <w:r>
        <w:rPr/>
      </w:r>
    </w:p>
    <w:p>
      <w:pPr>
        <w:pStyle w:val="NormalWeb"/>
        <w:spacing w:before="0" w:after="0"/>
        <w:rPr/>
      </w:pPr>
      <w:r>
        <w:rPr/>
        <w:t>THE CATTLE OF THE SUN GOD</w:t>
        <w:br/>
      </w:r>
    </w:p>
    <w:p>
      <w:pPr>
        <w:pStyle w:val="NormalWeb"/>
        <w:spacing w:before="0" w:after="0"/>
        <w:rPr>
          <w:i/>
          <w:i/>
        </w:rPr>
      </w:pPr>
      <w:r>
        <w:rPr>
          <w:i/>
        </w:rPr>
        <w:t>Odysseus urges his exhausted crew to bypass Thrinakia, the island of the sun god, Helios. When the men insist on landing, Odysseus makes them swear not to touch the god’s cattle. Odysseus is still speaking to Alcinous’s court.</w:t>
      </w:r>
    </w:p>
    <w:p>
      <w:pPr>
        <w:pStyle w:val="NormalWeb"/>
        <w:spacing w:before="0" w:after="0"/>
        <w:rPr/>
      </w:pPr>
      <w:r>
        <w:rPr/>
        <w:br/>
        <w:t>“In the small hours of the third watch, when stars</w:t>
        <w:br/>
        <w:t>that shone out in the first dusk of evening</w:t>
        <w:br/>
        <w:t>had gone down to their setting, a giant wind</w:t>
        <w:br/>
        <w:t>blew from heaven, and clouds driven by Zeus</w:t>
        <w:br/>
        <w:t>shrouded land and sea in a night of storm;</w:t>
        <w:br/>
        <w:t>so, just as Dawn with fingertips of rose</w:t>
        <w:br/>
        <w:t>touched the windy world, we dragged our ship</w:t>
        <w:br/>
        <w:t>to cover in a grotto, a sea cave</w:t>
        <w:br/>
        <w:t>where nymphs had chairs of rock and sanded floors.</w:t>
        <w:br/>
        <w:t>I mustered all the crew and said:</w:t>
      </w:r>
    </w:p>
    <w:p>
      <w:pPr>
        <w:pStyle w:val="NormalWeb"/>
        <w:spacing w:before="0" w:after="0"/>
        <w:rPr/>
      </w:pPr>
      <w:r>
        <w:rPr/>
        <w:br/>
        <w:t>‘Old shipmates,</w:t>
        <w:br/>
        <w:t>our stores are in the ship’s hold, food and drink;</w:t>
        <w:br/>
        <w:t>the cattle here are not for our provision,</w:t>
        <w:br/>
        <w:t>or we pay dearly for it.</w:t>
      </w:r>
    </w:p>
    <w:p>
      <w:pPr>
        <w:pStyle w:val="NormalWeb"/>
        <w:spacing w:before="0" w:after="0"/>
        <w:rPr/>
      </w:pPr>
      <w:r>
        <w:rPr/>
        <w:br/>
        <w:t>Fierce the god is</w:t>
        <w:br/>
        <w:t>who cherishes these heifers and these sheep:</w:t>
        <w:br/>
        <w:t>Helios; and no man avoids his eye.’</w:t>
      </w:r>
    </w:p>
    <w:p>
      <w:pPr>
        <w:pStyle w:val="NormalWeb"/>
        <w:spacing w:before="0" w:after="0"/>
        <w:rPr/>
      </w:pPr>
      <w:r>
        <w:rPr/>
      </w:r>
    </w:p>
    <w:p>
      <w:pPr>
        <w:pStyle w:val="NormalWeb"/>
        <w:spacing w:before="0" w:after="0"/>
        <w:rPr/>
      </w:pPr>
      <w:r>
        <w:rPr/>
        <w:t>To this my fighters nodded. Yes. But now</w:t>
        <w:br/>
        <w:t>we had a month of onshore gales, blowing</w:t>
        <w:br/>
        <w:t>day in, day out—south winds, or south by east.</w:t>
        <w:br/>
        <w:t>As long as bread and good red wine remained</w:t>
        <w:br/>
        <w:t>to keep the men up, and appease their craving,</w:t>
        <w:br/>
        <w:t>they would not touch the cattle. But in the end,</w:t>
        <w:br/>
        <w:t>when all the barley in the ship was gone,</w:t>
        <w:br/>
        <w:t>hunger drove them to scour the wild shore</w:t>
        <w:br/>
        <w:t>with angling hooks, for fishes and sea fowl,</w:t>
        <w:br/>
        <w:t>whatever fell into their hands; and lean days</w:t>
        <w:br/>
        <w:t>wore their bellies thin.</w:t>
      </w:r>
    </w:p>
    <w:p>
      <w:pPr>
        <w:pStyle w:val="NormalWeb"/>
        <w:spacing w:before="0" w:after="0"/>
        <w:rPr/>
      </w:pPr>
      <w:r>
        <w:rPr/>
        <w:br/>
        <w:t>The storms continued.</w:t>
        <w:br/>
        <w:t>So one day I withdrew to the interior</w:t>
        <w:br/>
        <w:t>to pray the gods in solitude, for hope</w:t>
        <w:br/>
        <w:t>that one might show me some way of salvation.</w:t>
        <w:br/>
        <w:t>Slipping away, I struck across the island</w:t>
        <w:br/>
        <w:t>to a sheltered spot, out of the driving gale.</w:t>
        <w:br/>
        <w:t xml:space="preserve">I washed my hands there, and made supplication </w:t>
        <w:br/>
        <w:t>to the gods who own Olympus, all the gods—</w:t>
        <w:br/>
        <w:t>but they, for answer, only closed my eyes</w:t>
        <w:br/>
        <w:t>under slow drops of sleep.</w:t>
      </w:r>
    </w:p>
    <w:p>
      <w:pPr>
        <w:pStyle w:val="NormalWeb"/>
        <w:spacing w:before="0" w:after="0"/>
        <w:rPr/>
      </w:pPr>
      <w:r>
        <w:rPr/>
      </w:r>
    </w:p>
    <w:p>
      <w:pPr>
        <w:pStyle w:val="NormalWeb"/>
        <w:spacing w:before="0" w:after="0"/>
        <w:rPr/>
      </w:pPr>
      <w:r>
        <w:rPr/>
        <w:t>Now on the shore Eurylochus</w:t>
        <w:br/>
        <w:t>made his insidious plea:</w:t>
      </w:r>
    </w:p>
    <w:p>
      <w:pPr>
        <w:pStyle w:val="NormalWeb"/>
        <w:spacing w:before="0" w:after="0"/>
        <w:rPr/>
      </w:pPr>
      <w:r>
        <w:rPr/>
      </w:r>
    </w:p>
    <w:p>
      <w:pPr>
        <w:pStyle w:val="NormalWeb"/>
        <w:spacing w:before="0" w:after="0"/>
        <w:rPr/>
      </w:pPr>
      <w:r>
        <w:rPr/>
        <w:t>‘</w:t>
      </w:r>
      <w:r>
        <w:rPr/>
        <w:t>Comrades,’ he said,</w:t>
        <w:br/>
        <w:t>‘You’ve gone through everything; listen to what I say.</w:t>
        <w:br/>
        <w:t>All deaths are hateful to us, mortal wretches,</w:t>
        <w:br/>
        <w:t>but famine is the most pitiful, the worst</w:t>
        <w:br/>
        <w:t>end that a man can come to.</w:t>
      </w:r>
    </w:p>
    <w:p>
      <w:pPr>
        <w:pStyle w:val="NormalWeb"/>
        <w:spacing w:before="0" w:after="0"/>
        <w:rPr/>
      </w:pPr>
      <w:r>
        <w:rPr/>
        <w:br/>
        <w:t>Will you fight it?</w:t>
        <w:br/>
        <w:t>Come, we’ll cut out the noblest of these cattle</w:t>
        <w:br/>
        <w:t>for sacrifice to the gods who own the sky;</w:t>
        <w:br/>
        <w:t>and once at home, in the old country of Ithaca,</w:t>
        <w:br/>
        <w:t>if ever that day comes—</w:t>
        <w:br/>
        <w:t>we’ll build a costly temple and adorn it</w:t>
        <w:br/>
        <w:t>with every beauty for the Lord of Noon.</w:t>
        <w:br/>
        <w:t>But if he flares up over his heifers lost,</w:t>
        <w:br/>
        <w:t>wishing our ship destroyed, and if the gods</w:t>
        <w:br/>
        <w:t>make cause with him, why, then I say: Better</w:t>
        <w:br/>
        <w:t>open your lungs to a big sea once for all</w:t>
        <w:br/>
        <w:t>than waste to skin and bones on a lonely island!’</w:t>
      </w:r>
    </w:p>
    <w:p>
      <w:pPr>
        <w:pStyle w:val="NormalWeb"/>
        <w:spacing w:before="0" w:after="0"/>
        <w:rPr/>
      </w:pPr>
      <w:r>
        <w:rPr/>
      </w:r>
    </w:p>
    <w:p>
      <w:pPr>
        <w:pStyle w:val="NormalWeb"/>
        <w:spacing w:before="0" w:after="0"/>
        <w:rPr/>
      </w:pPr>
      <w:r>
        <w:rPr/>
        <w:t xml:space="preserve">Thus Eurylochus; and they murmured ‘Aye!’ </w:t>
        <w:br/>
        <w:t>trooping away at once to round up heifers.</w:t>
        <w:br/>
        <w:t>Now, that day tranquil cattle with broad brows</w:t>
        <w:br/>
        <w:t>were grazing near, and soon the men drew up</w:t>
        <w:br/>
        <w:t>around their chosen beasts in ceremony.</w:t>
        <w:br/>
        <w:t xml:space="preserve">They plucked the leaves that shone on a tall oak— </w:t>
        <w:br/>
        <w:t>having no barley meal—to strew the victims,</w:t>
        <w:br/>
        <w:t>performed the prayers and ritual, knifed the kine</w:t>
        <w:br/>
        <w:t>and flayed each carcass, cutting thighbones free</w:t>
        <w:br/>
        <w:t>to wrap in double folds of fat. These offerings,</w:t>
        <w:br/>
        <w:t>with strips of meat, were laid upon the fire.</w:t>
        <w:br/>
        <w:t>Then, as they had no wine, they made libation</w:t>
        <w:br/>
        <w:t>with clear spring water, broiling the entrails first;</w:t>
        <w:br/>
        <w:t>and when the bones were burnt and tripes shared,</w:t>
        <w:br/>
        <w:t>they spitted the carved meat.</w:t>
      </w:r>
    </w:p>
    <w:p>
      <w:pPr>
        <w:pStyle w:val="NormalWeb"/>
        <w:spacing w:before="0" w:after="0"/>
        <w:rPr/>
      </w:pPr>
      <w:r>
        <w:rPr/>
        <w:br/>
        <w:t>Just then my slumber</w:t>
        <w:br/>
        <w:t>left me in a rush, my eyes opened,</w:t>
        <w:br/>
        <w:t>and I went down the seaward path. No sooner</w:t>
        <w:br/>
        <w:t>had I caught sight of our black hull, than savory</w:t>
        <w:br/>
        <w:t>odors of burnt fat eddied around me;</w:t>
        <w:br/>
        <w:t>grief took hold of me, and I cried aloud:</w:t>
      </w:r>
    </w:p>
    <w:p>
      <w:pPr>
        <w:pStyle w:val="NormalWeb"/>
        <w:spacing w:before="0" w:after="0"/>
        <w:rPr/>
      </w:pPr>
      <w:r>
        <w:rPr/>
      </w:r>
    </w:p>
    <w:p>
      <w:pPr>
        <w:pStyle w:val="NormalWeb"/>
        <w:spacing w:before="0" w:after="0"/>
        <w:rPr/>
      </w:pPr>
      <w:r>
        <w:rPr/>
        <w:t xml:space="preserve"> ‘</w:t>
      </w:r>
      <w:r>
        <w:rPr/>
        <w:t xml:space="preserve">O Father Zeus and gods in bliss forever, </w:t>
        <w:br/>
        <w:t>you made me sleep away this day of mischief!</w:t>
        <w:br/>
        <w:t>O cruel drowsing, in the evil hour!</w:t>
        <w:br/>
        <w:t>Here they sat, and a great work they contrived.’</w:t>
      </w:r>
    </w:p>
    <w:p>
      <w:pPr>
        <w:pStyle w:val="NormalWeb"/>
        <w:spacing w:before="0" w:after="0"/>
        <w:rPr/>
      </w:pPr>
      <w:r>
        <w:rPr/>
      </w:r>
    </w:p>
    <w:p>
      <w:pPr>
        <w:pStyle w:val="NormalWeb"/>
        <w:spacing w:before="0" w:after="0"/>
        <w:rPr/>
      </w:pPr>
      <w:r>
        <w:rPr/>
        <w:t>Lampetia in her long gown meanwhile</w:t>
        <w:br/>
        <w:t xml:space="preserve">had borne swift word to the Overlord of Noon: </w:t>
      </w:r>
    </w:p>
    <w:p>
      <w:pPr>
        <w:pStyle w:val="NormalWeb"/>
        <w:spacing w:before="0" w:after="0"/>
        <w:rPr/>
      </w:pPr>
      <w:r>
        <w:rPr/>
      </w:r>
    </w:p>
    <w:p>
      <w:pPr>
        <w:pStyle w:val="NormalWeb"/>
        <w:spacing w:before="0" w:after="0"/>
        <w:rPr/>
      </w:pPr>
      <w:r>
        <w:rPr/>
        <w:t>‘</w:t>
      </w:r>
      <w:r>
        <w:rPr/>
        <w:t>They have killed your kine.’</w:t>
      </w:r>
    </w:p>
    <w:p>
      <w:pPr>
        <w:pStyle w:val="NormalWeb"/>
        <w:spacing w:before="0" w:after="0"/>
        <w:rPr/>
      </w:pPr>
      <w:r>
        <w:rPr/>
      </w:r>
    </w:p>
    <w:p>
      <w:pPr>
        <w:pStyle w:val="NormalWeb"/>
        <w:spacing w:before="0" w:after="0"/>
        <w:rPr/>
      </w:pPr>
      <w:r>
        <w:rPr/>
        <w:t>And the Lord Helios</w:t>
        <w:br/>
        <w:t>burst into angry speech amid the immortals:</w:t>
      </w:r>
    </w:p>
    <w:p>
      <w:pPr>
        <w:pStyle w:val="NormalWeb"/>
        <w:spacing w:before="0" w:after="0"/>
        <w:rPr/>
      </w:pPr>
      <w:r>
        <w:rPr/>
      </w:r>
    </w:p>
    <w:p>
      <w:pPr>
        <w:pStyle w:val="NormalWeb"/>
        <w:spacing w:before="0" w:after="0"/>
        <w:rPr/>
      </w:pPr>
      <w:r>
        <w:rPr/>
        <w:t>‘</w:t>
      </w:r>
      <w:r>
        <w:rPr/>
        <w:t>O Father Zeus and gods in bliss forever,</w:t>
        <w:br/>
        <w:t>punish Odysseus’ men! So overweening,</w:t>
        <w:br/>
        <w:t>now they have killed my peaceful kine, my joy</w:t>
        <w:br/>
        <w:t>at morning when I climbed the sky of stars,</w:t>
        <w:br/>
        <w:t>and evening, when I bore westward from heaven.</w:t>
        <w:br/>
        <w:t>Restitution or penalty they shall pay—</w:t>
        <w:br/>
        <w:t>and pay in full—or I go down forever</w:t>
        <w:br/>
        <w:t xml:space="preserve">930 to light the dead men in the underworld.’ . . .” </w:t>
      </w:r>
    </w:p>
    <w:p>
      <w:pPr>
        <w:pStyle w:val="NormalWeb"/>
        <w:spacing w:before="0" w:after="0"/>
        <w:rPr/>
      </w:pPr>
      <w:r>
        <w:rPr/>
        <w:t>(</w:t>
      </w:r>
      <w:r>
        <w:rPr>
          <w:i/>
          <w:iCs/>
        </w:rPr>
        <w:t xml:space="preserve">from </w:t>
      </w:r>
      <w:r>
        <w:rPr/>
        <w:t>Book 12)</w:t>
      </w:r>
    </w:p>
    <w:p>
      <w:pPr>
        <w:pStyle w:val="Normal"/>
        <w:rPr/>
      </w:pPr>
      <w:r>
        <w:rPr/>
      </w:r>
    </w:p>
    <w:p>
      <w:pPr>
        <w:pStyle w:val="Normal"/>
        <w:ind w:firstLine="720"/>
        <w:rPr>
          <w:i/>
          <w:i/>
        </w:rPr>
      </w:pPr>
      <w:r>
        <w:rPr>
          <w:i/>
        </w:rPr>
        <w:t>When Odysseus and his men set sail again, they are punished with death—a thunderbolt from Zeus destroys their boat, and all the men drown. Only Odysseus survives. Exhausted and nearly drowned, he makes his way to Calypso’s island, where we met him originally, in Book 5.</w:t>
      </w:r>
    </w:p>
    <w:p>
      <w:pPr>
        <w:pStyle w:val="Normal"/>
        <w:rPr>
          <w:i/>
          <w:i/>
        </w:rPr>
      </w:pPr>
      <w:r>
        <w:rPr>
          <w:i/>
        </w:rPr>
        <w:tab/>
        <w:t>Odysseus has brought us up to date. He can now rest and enjoy the comforts of Alcinous’s court—but not for long. Ahead lies his most difficult task-reclaiming his own kingdom.</w:t>
      </w:r>
    </w:p>
    <w:p>
      <w:pPr>
        <w:pStyle w:val="Normal"/>
        <w:rPr>
          <w:i/>
          <w:i/>
        </w:rPr>
      </w:pPr>
      <w:r>
        <w:rPr>
          <w:i/>
        </w:rPr>
        <w:tab/>
        <w:t xml:space="preserve">At this moment of suspense, Homer might have put aside his harp until the next night.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9:56:00Z</dcterms:created>
  <dc:creator>ORA</dc:creator>
  <dc:description/>
  <cp:keywords/>
  <dc:language>en-US</dc:language>
  <cp:lastModifiedBy>ORA</cp:lastModifiedBy>
  <cp:lastPrinted>2013-01-09T16:05:00Z</cp:lastPrinted>
  <dcterms:modified xsi:type="dcterms:W3CDTF">2013-02-06T15:31:00Z</dcterms:modified>
  <cp:revision>11</cp:revision>
  <dc:subject/>
  <dc:title>The Odyssey, Part One</dc:title>
</cp:coreProperties>
</file>